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85800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ЛЕОНИДОВСКОГО СЕЛЬСОВЕТА</w:t>
            </w:r>
          </w:p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ЕНЗЕНСКОГО РАЙОНА ПЕНЗЕНСКОЙ ОБЛАСТИ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6"/>
                <w:szCs w:val="36"/>
              </w:rPr>
              <w:t>СЕДЬМОГО СОЗЫВА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360" w:after="0"/>
              <w:ind w:left="1701" w:hanging="1134"/>
              <w:jc w:val="center"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ложение об оплате труда работников, замещающих должности пожарной службы в администрации Леонидовского Пензенского района Пензенской области утверждённое решением Комитета местного самоуправления Леонидовского сельсовета Пензенского района Пензенской области от 16.02.2018 № 343-64/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89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. Леонид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0.65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. Леонид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статьей 18 Устава Леонидовского сельсовета Пензенского района Пензенской области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тет местного самоуправления Леонидовского сельсовета Пензенского района Пензенской области решил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изменение в Положение об оплате труда работников, замещающих должности пожарной службы в администрации Леонидовского сельсовета Пензенского района Пензенской области утверждённое решением Комитета местного самоуправления Леонидовского сельсовета Пензенского района от 16.02.2018 № 343-64/6, изложив приложение № 1 в новой редакции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опубликовать в информационном бюллетене Леонидовского сельсовета Пензенского района Пензенской области «Местные вести».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после его официального опубликования и распространяется на правоотношения, возникшие с 1 октября 2019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онтроль за исполнением настоящего решения возложить на главу Леонидовского сельсовета Пензенского района Пензе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Леонид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нзенского района Пензенской области</w:t>
        <w:tab/>
        <w:tab/>
        <w:tab/>
        <w:tab/>
        <w:tab/>
        <w:t xml:space="preserve">      В.Н. Каз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6810" w:leader="none"/>
        </w:tabs>
        <w:jc w:val="right"/>
        <w:rPr/>
      </w:pPr>
      <w:r>
        <w:rPr/>
        <w:t>к решению Комитета местного самоуправления</w:t>
      </w:r>
    </w:p>
    <w:p>
      <w:pPr>
        <w:pStyle w:val="Normal"/>
        <w:tabs>
          <w:tab w:val="clear" w:pos="708"/>
          <w:tab w:val="left" w:pos="6810" w:leader="none"/>
        </w:tabs>
        <w:jc w:val="right"/>
        <w:rPr/>
      </w:pPr>
      <w:r>
        <w:rPr/>
        <w:t>Леонидовского сельсовета</w:t>
      </w:r>
    </w:p>
    <w:p>
      <w:pPr>
        <w:pStyle w:val="Normal"/>
        <w:tabs>
          <w:tab w:val="clear" w:pos="708"/>
          <w:tab w:val="left" w:pos="6810" w:leader="none"/>
        </w:tabs>
        <w:jc w:val="right"/>
        <w:rPr/>
      </w:pPr>
      <w:r>
        <w:rPr/>
        <w:t xml:space="preserve"> </w:t>
      </w:r>
      <w:r>
        <w:rPr/>
        <w:t>Пензенского района Пензенской области</w:t>
      </w:r>
    </w:p>
    <w:p>
      <w:pPr>
        <w:pStyle w:val="Normal"/>
        <w:tabs>
          <w:tab w:val="clear" w:pos="708"/>
          <w:tab w:val="left" w:pos="6810" w:leader="none"/>
        </w:tabs>
        <w:jc w:val="right"/>
        <w:rPr/>
      </w:pPr>
      <w:r>
        <w:rPr/>
        <w:t>от ______ 2020 г. № _____</w:t>
      </w:r>
    </w:p>
    <w:p>
      <w:pPr>
        <w:pStyle w:val="Normal"/>
        <w:tabs>
          <w:tab w:val="clear" w:pos="708"/>
          <w:tab w:val="left" w:pos="6810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б оплате труда работников, замещающих должности пожарной службы администрации Леонидовского сельсовета Пензенского района Пензенской обла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оклад работников, замещающих должности пожарной службы согласно прилагаемой таблиц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6"/>
      </w:tblGrid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пожарного автомобиля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71-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Установить помимо оклада следующие выплаты:</w:t>
      </w:r>
    </w:p>
    <w:p>
      <w:pPr>
        <w:pStyle w:val="Normal"/>
        <w:ind w:firstLine="708"/>
        <w:rPr/>
      </w:pPr>
      <w:r>
        <w:rPr/>
        <w:t>Ежемесячную надбавку за выслугу лет в следующих размер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42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стаже работы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 до 8 лет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8 до 13 лет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3 до 18 лет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8 до 23 лет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3 лет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рядок установления надбавки, периоды, дающие право на получение надбавки, условия выплаты надбавки к окладу за выслугу лет работникам определяется применительно к Положению «Об исчислении стажа работы для выплаты ежемесячной надбавки за выслугу лет к должностному окладу работникам, не отнесенные к муниципальным должностям и осуществляющих техническое обеспечение деятельности исполнительных органов местного самоуправления Леонидовского сельсовета Пензенского района Пензен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месячная надбавка за классность для водителей устанавливается в следующих размер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дителю 2-го класса - 10% должностного окла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дителю 1-го класса - 25% должностного окла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жемесячная надбавка за сложность, напряженность и высокие достижения в труде в размере от 50 процентов от должностного оклада. Указанная надбавка устанавливается при приеме на работу распоряжением органа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Материальную помощь в размере двух должностных окладов в год (в расчете на год), в размере одного оклада – при уходе в очередной отпуск и в размере одного оклада – в течение первого квартала. Если по каким-либо причинам материальная помощь не была выплачена в течение года, она подлежит выплате в конце года и рассчитывается за фактически отработанное время. Вновь поступившему работнику и при увольнении работника, за исключением случаев увольнения за нарушение трудовой дисциплины, материальная помощь выплачивается за фактически отработанное врем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ую премию в размере одного должностного оклада по результатам работы в соответствии с личным вкладом работника за фактически отработанное время. Премия выплачивается по распоряжению Главы администрации Леонидовского сельсовета Пензенского района Пенз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ях, когда с учетом установленного должностного оклада, а также</w:t>
      </w:r>
    </w:p>
    <w:p>
      <w:pPr>
        <w:pStyle w:val="Stjus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латы (невыплаты) повышающих коэффициентов, выплат компенсационного и стимулирующего характера, размер начисленной месячной заработной платы работника, полностью отработавшего за этот период норму рабочего времени и выполнившего нормы труда (трудовые обязанности), ниже минимального размера оплаты труда, установленного федеральным законодательством (далее – МРОТ), указанному работнику производится доплата за счет средств фонда оплаты труда в размере не ниже разницы между МРОТ и размером начисленной заработной плат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Финансирование расходов по оплате труда работников, занятых в исполнительных органах местного самоуправления Леонидовского сельсовета Пензенского района Пензенской области осуществлять за счет средств, предусмотренных бюджетом Леонидовского сельсовета Пензенского района Пензенской области.</w:t>
      </w:r>
    </w:p>
    <w:sectPr>
      <w:type w:val="nextPage"/>
      <w:pgSz w:w="11906" w:h="16838"/>
      <w:pgMar w:left="1418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b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  <w:b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</w:rPr>
  </w:style>
  <w:style w:type="character" w:styleId="WW8Num61z0">
    <w:name w:val="WW8Num61z0"/>
    <w:qFormat/>
    <w:rPr>
      <w:rFonts w:ascii="Times New Roman" w:hAnsi="Times New Roman" w:cs="Times New Roman"/>
      <w:b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b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eastAsia="Times New Roman"/>
      <w:color w:val="00000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b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CharStyle0">
    <w:name w:val="CharStyle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z w:val="30"/>
      <w:szCs w:val="30"/>
    </w:rPr>
  </w:style>
  <w:style w:type="character" w:styleId="CharStyle1">
    <w:name w:val="CharStyle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CharStyle2">
    <w:name w:val="CharStyl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12">
    <w:name w:val="Таймс 12 Знак"/>
    <w:qFormat/>
    <w:rPr>
      <w:sz w:val="24"/>
      <w:szCs w:val="28"/>
      <w:lang w:val="ru-RU" w:bidi="ar-SA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CharStyle25">
    <w:name w:val="Char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CharStyle27">
    <w:name w:val="CharStyle2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Arial" w:hAnsi="Arial" w:cs="Arial"/>
      <w:sz w:val="32"/>
      <w:szCs w:val="3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qFormat/>
    <w:rPr>
      <w:rFonts w:ascii="Arial" w:hAnsi="Arial" w:cs="Arial"/>
      <w:sz w:val="20"/>
      <w:szCs w:val="20"/>
    </w:rPr>
  </w:style>
  <w:style w:type="character" w:styleId="FontStyle27">
    <w:name w:val="Font Style27"/>
    <w:qFormat/>
    <w:rPr>
      <w:rFonts w:ascii="Arial" w:hAnsi="Arial" w:cs="Arial"/>
      <w:i/>
      <w:iCs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harStyle10">
    <w:name w:val="Char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9">
    <w:name w:val="Char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8">
    <w:name w:val="Char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sz w:val="32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1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1">
    <w:name w:val="Стиль2"/>
    <w:basedOn w:val="1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6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2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">
    <w:name w:val="Style18"/>
    <w:basedOn w:val="Normal"/>
    <w:qFormat/>
    <w:pPr/>
    <w:rPr>
      <w:sz w:val="20"/>
      <w:szCs w:val="20"/>
    </w:rPr>
  </w:style>
  <w:style w:type="paragraph" w:styleId="Style27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20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">
    <w:name w:val=" Знак1"/>
    <w:basedOn w:val="Normal"/>
    <w:qFormat/>
    <w:pPr>
      <w:suppressAutoHyphens w:val="true"/>
      <w:spacing w:lineRule="exact" w:line="240" w:before="0" w:after="160"/>
      <w:jc w:val="both"/>
    </w:pPr>
    <w:rPr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n">
    <w:name w:val="textn"/>
    <w:basedOn w:val="Normal"/>
    <w:qFormat/>
    <w:pPr>
      <w:spacing w:before="280" w:after="280"/>
    </w:pPr>
    <w:rPr>
      <w:rFonts w:eastAsia="Calib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jus">
    <w:name w:val="stju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19:00Z</dcterms:created>
  <dc:creator>Alien</dc:creator>
  <dc:description/>
  <dc:language>en-US</dc:language>
  <cp:lastModifiedBy>Админ</cp:lastModifiedBy>
  <cp:lastPrinted>2019-10-22T10:44:00Z</cp:lastPrinted>
  <dcterms:modified xsi:type="dcterms:W3CDTF">2020-11-16T07:19:00Z</dcterms:modified>
  <cp:revision>2</cp:revision>
  <dc:subject/>
  <dc:title>ИЗВЕЩЕНИЕ</dc:title>
</cp:coreProperties>
</file>