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0 марта 2020 года № 62-12/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. Леонидовк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онтракт с лицом, назначаемым на должность главы администрации Леонид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Леонидовского сельсовета Пензенского района Пензенской области,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Контракт с лицом, назначаемым на должность главы администрации Леонидовского сельсовета по контракту, утвержденный решением Комитета местного самоуправления Леонидовского сельсовета Пензенского района Пензенской области от 20.09.2019 № 10-1/7, следующие изменения: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подпункт 3.4.1 пункта 3.4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.4.1 </w:t>
      </w:r>
      <w:r>
        <w:rPr>
          <w:rFonts w:eastAsia="Calibri"/>
          <w:sz w:val="28"/>
          <w:szCs w:val="28"/>
        </w:rPr>
        <w:t>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</w:t>
      </w:r>
      <w:r>
        <w:rPr>
          <w:sz w:val="28"/>
          <w:szCs w:val="28"/>
        </w:rPr>
        <w:t>;».</w:t>
      </w:r>
    </w:p>
    <w:p>
      <w:pPr>
        <w:pStyle w:val="Normal"/>
        <w:widowControl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зменить подпункт 3.4.3 пункта 3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иные случаи, предусмотренные федеральными законам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 пункт 3.6 изменить, изложив его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.6. Порядок применения и снятия дисциплинарных взысканий определяется трудовым законодательством, за исключением случаев, предусмотренных Федеральным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«О муниципальной службе в Российской Федерации»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      В.Н. Казеев</w:t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B5B82A0F83C47E87CD44CF960F2CED56F9D1264298E42A3BE20E65961474743B715837CC2C7769D5782D6499NCo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24:00Z</dcterms:created>
  <dc:creator>akimova</dc:creator>
  <dc:description/>
  <dc:language>en-US</dc:language>
  <cp:lastModifiedBy>Админ</cp:lastModifiedBy>
  <cp:lastPrinted>2018-11-08T15:57:00Z</cp:lastPrinted>
  <dcterms:modified xsi:type="dcterms:W3CDTF">2020-03-19T09:24:00Z</dcterms:modified>
  <cp:revision>2</cp:revision>
  <dc:subject/>
  <dc:title/>
</cp:coreProperties>
</file>