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58520" cy="107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марта 2020 года № 61-12/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Леонидовка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Комитета местного самоуправления Леонидовского сельсовета Пензенского района Пензенской области от 26.12.2019 № 44-8/7 «О бюджете Леонидовского сельсовета Пензенского района Пензенской области на 2020 год и плановый период 2021 и 2022 годов»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 и Федеральным законом от 06.10.2003г. № 131-ФЗ «Об общих принципах организации местного самоуправления в Российской Федерации», на основании ст. 13, 38 Устава Леонидовского сельсовета Пензенского района Пензенской области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Комитета местного самоуправления Леонидовского сельсовета Пензенского района Пензенской области от 26.12.2019 № 44-8/7 «О бюджете Леонидовского сельсовета Пензенского района Пензенской области на 2020 год и плановый период 2021 и 2022 годов» следующие изменения: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пункты 1-2 части 1 статьи 1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«1)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Леонидо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в сумме 7720,1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) 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Леонидо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в сумме 8048,1 тыс. рублей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пункт 2 статьи 5 изложить в следующей редакции:</w:t>
      </w:r>
    </w:p>
    <w:p>
      <w:pPr>
        <w:sectPr>
          <w:footerReference w:type="default" r:id="rId3"/>
          <w:type w:val="nextPage"/>
          <w:pgSz w:w="11906" w:h="16838"/>
          <w:pgMar w:left="1418" w:right="70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12"/>
        <w:numPr>
          <w:ilvl w:val="0"/>
          <w:numId w:val="0"/>
        </w:numPr>
        <w:tabs>
          <w:tab w:val="left" w:pos="0" w:leader="none"/>
          <w:tab w:val="left" w:pos="927" w:leader="none"/>
        </w:tabs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</w:rPr>
        <w:t>«</w:t>
      </w:r>
      <w:r>
        <w:rPr>
          <w:sz w:val="28"/>
          <w:szCs w:val="28"/>
        </w:rPr>
        <w:t>2. Утвердить объем безвозмездных поступлений согласно приложению 6 к настоящему Решению в бюджет Леонидовского сельсовета Пензенского района Пензенской области на 2020 год в сумме – 4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37,1 тыс. рублей (в том числе межбюджетных трансфертов </w:t>
      </w:r>
      <w:r>
        <w:rPr>
          <w:sz w:val="28"/>
          <w:szCs w:val="28"/>
          <w:lang w:val="ru-RU"/>
        </w:rPr>
        <w:t>4437,1</w:t>
      </w:r>
      <w:r>
        <w:rPr>
          <w:sz w:val="28"/>
          <w:szCs w:val="28"/>
        </w:rPr>
        <w:t xml:space="preserve"> тыс. рублей), на 2021 год в сумме – 4078,2 тыс. рублей (в том числе межбюджетных трансфертов 3381,6 тыс. рублей), на 2022 год в сумме – 4222,5 тыс. рублей (в том числе межбюджетных трансфертов 3382,1 тыс. рублей).»</w:t>
      </w:r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sz w:val="28"/>
          <w:szCs w:val="28"/>
        </w:rPr>
        <w:t>3) приложение 1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г. № 44-8/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Леонид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tbl>
      <w:tblPr>
        <w:tblW w:w="17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843"/>
        <w:gridCol w:w="2126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2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3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47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2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3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47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2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3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347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лучение бюджетных кредитов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олучение кредитов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гашение бюджетных кредитов, полученных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огашение бюджетами сельских поселений кредитов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,0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048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8744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9040,5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4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74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9040,5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7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»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) приложение 6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от 26.12.2019 г. № 44-8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</w:t>
      </w:r>
      <w:r>
        <w:rPr>
          <w:b/>
          <w:sz w:val="28"/>
          <w:szCs w:val="28"/>
        </w:rPr>
        <w:t xml:space="preserve">Леонидовского сельсовета Пензенского района Пензенской области </w:t>
      </w:r>
    </w:p>
    <w:p>
      <w:pPr>
        <w:pStyle w:val="Normal"/>
        <w:spacing w:before="0" w:after="120"/>
        <w:ind w:left="1418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44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22,5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33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82,1</w:t>
            </w:r>
          </w:p>
        </w:tc>
      </w:tr>
      <w:tr>
        <w:trPr>
          <w:trHeight w:val="58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9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9</w:t>
            </w:r>
          </w:p>
        </w:tc>
      </w:tr>
      <w:tr>
        <w:trPr>
          <w:trHeight w:val="547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2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02 20299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сидии бюджетам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. Направленных на модернизацию экономики моного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02 20299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сидии бюджетам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. Направленных на модернизацию экономики моного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30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4,6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lang w:val="en-US"/>
              </w:rPr>
              <w:t>9603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4,6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 202 49999 10 0103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) приложения 7-9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>от 26.12.2019 № 44-8/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Леонидов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101"/>
        <w:gridCol w:w="987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048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4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61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7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1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52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6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11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252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2467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2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67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2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67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Пензенского района Пензен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рофилактика правонарушений на территории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81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1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34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1003</w:t>
            </w:r>
            <w:r>
              <w:rPr>
                <w:b/>
                <w:bCs/>
                <w:i/>
                <w:iCs/>
                <w:sz w:val="24"/>
                <w:szCs w:val="24"/>
              </w:rPr>
              <w:t>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42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1</w:t>
            </w:r>
            <w:r>
              <w:rPr>
                <w:sz w:val="24"/>
                <w:szCs w:val="24"/>
                <w:lang w:val="en-US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0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0</w:t>
            </w:r>
            <w:r>
              <w:rPr>
                <w:i/>
                <w:sz w:val="24"/>
                <w:szCs w:val="24"/>
              </w:rPr>
              <w:t>0,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8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1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Леонидовский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20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№ 44-8/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онид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902"/>
        <w:gridCol w:w="1186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огослов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8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4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61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37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3319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52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6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11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20,4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67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2520,4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67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20,4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67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Пензен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рофилактика правонарушений на территории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715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81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1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34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3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42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2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сельсовета Пензенского района Пензенской области на 2014-2022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82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1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Леонид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Леонидовский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320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 сельсовета Пензенского района Пензенской области 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 «Развитие Леонид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онидовского сельсовета Пензенского района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Леонид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12.2019 № 44-8/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b/>
          <w:sz w:val="28"/>
          <w:szCs w:val="28"/>
        </w:rPr>
        <w:t xml:space="preserve">Леонидовского сельсовета Пензенского района Пензенской области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643"/>
        <w:gridCol w:w="1341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4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Леонидовского сельсовета Пензенского района Пензенской области «Развитие Леонидов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0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1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2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48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необходимой инфраструктуры на земельных участках, предоставляемых многодетным семьям беспл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</w:t>
            </w:r>
            <w:r>
              <w:rPr>
                <w:sz w:val="24"/>
                <w:szCs w:val="24"/>
              </w:rPr>
              <w:t xml:space="preserve"> Леонидовский </w:t>
            </w:r>
            <w:r>
              <w:rPr>
                <w:iCs/>
                <w:sz w:val="24"/>
                <w:szCs w:val="24"/>
              </w:rPr>
              <w:t>сельсовет Пензенского района Пензенской области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Муниципальная программа «Профилактика терроризма и экстремизма на территории муниципального образования </w:t>
            </w:r>
            <w:r>
              <w:rPr>
                <w:sz w:val="24"/>
                <w:szCs w:val="24"/>
              </w:rPr>
              <w:t>Леонидовский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Основное мероприятие «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Леонидовский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ab/>
        <w:t xml:space="preserve">        В.Н. Казе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решению Комитета местного самоуправления Леонидо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«20» марта 2020 года № 60-12/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 внесении изменений в решение Комитета местного самоуправления Леонидовского сельсовета Пензенского района Пензенской области от 26.12.2019 № 44-8/7 «О бюджете Леонидовского сельсовета Пензенского района Пензенской области на 2020 год и плановый период 2021 и 2022 годов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еличить доходную часть бюджета по КБК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901 202 49999 10 0103 150 + 400000,00 рублей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еличить расходную часть бюджета по КБК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901 0104 01К0002200 244 226 + 6000,00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901 0503 01К0066130 244 223 + 232716,31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901 0503 01К0066130 244 225 + 44250,00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901 0801 01К0005230 611 241 + 57817,00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901 0503 01К0066330 244 346+ 23657,44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901 0104 01К002200 244 226 + 35559,25 рублей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распределить расходную часть бюджета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 КБК 901 0409 01101402210 244 343 – 88000,00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КБК 901 0409 01К0040200 244 225 + 42000,00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КБК 901 0409 01К0040200 244 226 + 46000,00 рублей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 КБК 901 0104 0140102200 244 226 – 440,75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КБК 901 0104 01К0002200 244 226 + 440,75 рублей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С КБК   901 0801 0130105230 611 241 – 150000,00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КБК 901 0104 0140102200 853 295 + 100000,00 рублей; (штраф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КБК 901 0104 0140102200 851 291 + 40000,00 рублей; (земельный и имущественный налоги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КБК 901 0104 0140102200 244 226 + 10000,00 рублей; (партнёр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С КБК 901 0412 0110366110 244 226 – 120000,00 рублей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На КБК 901 0104 0140102200 244 221 + 20000,00 рублей; (Ростелеком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КБК 901 0503 0110266130 244 223 + 10000,00 рублей; (уличное освещение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КБК 901 0104 0140102200 244 226 + 40000,00 рублей; (договор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КБК 901 0503 0110266320 244 225 + 50000,00 рублей; (договор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 КБК 901 0104 0140102200 244 346 – 2000,00 рублей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 КБК 901 0113 0190099030 244 226 + 2000,00 рублей; (оцен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>Леонидовского сельсовета</w:t>
        <w:tab/>
        <w:tab/>
        <w:tab/>
        <w:tab/>
        <w:tab/>
        <w:tab/>
        <w:t xml:space="preserve">          О.А. Булатова</w:t>
      </w:r>
    </w:p>
    <w:sectPr>
      <w:footerReference w:type="default" r:id="rId5"/>
      <w:type w:val="nextPage"/>
      <w:pgSz w:w="11906" w:h="16838"/>
      <w:pgMar w:left="1276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19:00Z</dcterms:created>
  <dc:creator>Администратор</dc:creator>
  <dc:description/>
  <dc:language>en-US</dc:language>
  <cp:lastModifiedBy>Админ</cp:lastModifiedBy>
  <cp:lastPrinted>2020-03-12T15:25:00Z</cp:lastPrinted>
  <dcterms:modified xsi:type="dcterms:W3CDTF">2020-03-19T09:19:00Z</dcterms:modified>
  <cp:revision>2</cp:revision>
  <dc:subject/>
  <dc:title>РОССИЙСКАЯ ФЕДЕРАЦИЯ</dc:title>
</cp:coreProperties>
</file>