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61365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widowControl/>
        <w:autoSpaceDE w:val="false"/>
        <w:ind w:left="360" w:hanging="0"/>
        <w:jc w:val="center"/>
        <w:rPr>
          <w:bCs/>
          <w:sz w:val="36"/>
          <w:szCs w:val="36"/>
          <w:lang w:eastAsia="en-US"/>
        </w:rPr>
      </w:pPr>
      <w:r>
        <w:rPr>
          <w:bCs/>
          <w:sz w:val="36"/>
          <w:szCs w:val="36"/>
          <w:lang w:eastAsia="en-US"/>
        </w:rPr>
        <w:t>ПЕНЗЕНСКОГО РАЙОНА ПЕНЗЕНСКОЙ ОБЛАСТИ</w:t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Cs/>
          <w:sz w:val="36"/>
          <w:szCs w:val="36"/>
          <w:lang w:eastAsia="en-US"/>
        </w:rPr>
        <w:t>СЕДЬМОГО СОЗЫВА</w:t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от 02 марта 2020 года № 60-11/7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Normal"/>
        <w:widowControl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должностной инструкции главы администрации Леонидовского сельсовета Пензенского района Пензенской области</w:t>
      </w:r>
    </w:p>
    <w:p>
      <w:pPr>
        <w:pStyle w:val="Normal"/>
        <w:widowControl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02.03.2007 № 25-ФЗ «О муниципальной службе в Российской Федерации», Трудового кодекса Российской Федерации, в соответствии со статьей 20 Устава Леонидовского сельсовета Пензенского района Пензенской области, </w:t>
      </w:r>
    </w:p>
    <w:p>
      <w:pPr>
        <w:pStyle w:val="Normal"/>
        <w:widowControl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 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должностную инструкцию главы администрации Леонидовского сельсовета Пенз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Комитета местного самоуправления Леонидовского сельсовета Пензенского района Пензенской области от 17.02.2017 № 258-45/6 «</w:t>
      </w:r>
      <w:r>
        <w:rPr>
          <w:bCs/>
          <w:sz w:val="28"/>
          <w:szCs w:val="28"/>
        </w:rPr>
        <w:t>Об утверждении должностной инструкции главы администрации Леонидовского сельсовета Пензенского района Пензе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Глава Леонидовского сельсовета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В.Н. Казеев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а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Леонидовского сельсовета Пензенского района Пензенской области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2.03.2020 № 60-11/7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ЛЕОНИДОВСКОГО СЕЛЬСОВЕТА ПЕНЗЕ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-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1.1. Должность главы администрации Леонидовского сельсовета Пензенского района Пензенской области учреждается в администрации Леонидовского сельсовета Пензенского района Пензенской области (далее – глава администрации, администрация) с целью решения вопросов местного значения и реализации отдельных государственных полномочий, переданных федеральными законами и законами Пензенской област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офессиональной служебной деятельности главы админист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ная политик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внутренней безопасности и правоохранительная деятельность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деятельности органа местного самоуправления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и проведение выборов, референдумов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гулирование жилищно-коммунального хозяйства и строительств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гулирование в сфере юстици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гулирование земельных отношений, геодезия и картография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гулирование молодежной политик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гулирование сельского хозяйств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гулирование экономики, деятельности хозяйствующих субъектов и предпринимательств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правление в сфере культуры, кинематографии, туризма и архивного дел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правление в сфере связи, общественного питания, торговли и бытового обслуживания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правление в сфере физической культуры и спорт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(ы) профессиональной служебной деятельности главы администрации: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В области бюджетной политик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юджетное регулирование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2) составление и рассмотрение проекта бюджета сельского поселения, представление для утверждения и исполнения бюджет сельского поселения, осуществление контроля за его исполнением, составление и утверждение отчета об исполнении бюджета сельского поселения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) подготовка проектов муниципальных нормативных правовых актов по установлению, изменению и отмене местных налогов и сборов сельского поселения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2. В области обеспечения внутренней безопасности и правоохранительной деятельност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1) обеспечение первичных мер пожарной безопасности в границах сельского поселения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мероприятий по вопросам информационной безопасности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 области обеспечения деятельности органа местного самоуправления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тивно-хозяйственное и материально-техническое обеспечение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е обеспечение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кадровой работы и формирование приоритетных направлений развития кадрового соста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взаимодействия со средствами массовой информации, связи с общественностью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бюджетного процесса, ведение учета и отчетност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готовка и проведение мероприятий, работа с обращениями граждан, организация приема граждан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7) юридическое сопровождение деятельности, судебная и договорная работ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В области подготовки и проведения выборов, референдумов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втоматизация избирательных технолог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ие с избирательными комиссиями по вопросам подготовки и проведения выборов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) взаимодействие с представительным органом муниципального образования, политическими партиями и иными общественными организациями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4) взаимодействие с исполнительными органами государственной власти по вопросам обеспечения избирательных прав и права на участие в референдуме отдельных категорий граждан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В области регулирования жилищно-коммунального хозяйства и строительства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дготовка проекта муниципального нормативного правового акта об утверждении правил благоустройства территории сельского поселения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В области регулирования в сфере юсти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правовой экспертизы нормативных правовых актов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7. В области регулирования земельных отношений, геодезии и картограф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подготовки схемы расположения земельного участка или земельных участков на кадастровом плане территории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2) осуществление деятельности, связанной с владением, пользованием, распоряжением земельными участками из земель сельскохозяйственного назначения, находящихся в муниципальной собственности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В области регулирования молодежной политик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ие в осуществлен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2) участие в осуществлении деятельности по опеке и попечительству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и осуществление мероприятий по работе с детьми и молодежью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В области регулирования сельского хозяйства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содействие развитию сельскохозяйственного производств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 В области регулирования экономики, деятельности хозяйствующих субъектов и предпринимательства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содействие развитию малого и среднего предпринимательств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 В области управления в сфере культуры, кинематографии, туризма и архивного дела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1) создание условий для организации досуга и обеспечения жителей услугами организаций культуры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2) сохранение, использование и популяризация объектов культурного наследия (памятников истории, культуры), охрана объектов культурного наследия местного (муниципального) значения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) создание условий для развития туризма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4) формирование и содержание архивных фондов муниципального образования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 В области управления в сфере связи, общественного питания, торговли и бытового обслуживания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жителей услугами связи, общественного питания, торговли и бытового обслуживания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 В области управления в сфере физической культуры и спорта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условий для развития физической культуры, школьного спорта и массового спорт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проведения официальных физкультурно-оздоровительных и спортивных мероприят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физической культуры и спорта среди инвалидов и лиц с ограниченными возможностями здоровья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1.2. В соответствии с Перечнем должностей муниципальной службы в Леонидовском сельсовете Пензенского района Пензенской области, должность главы администрации относится к высшей группе должностей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Глава администрации назначается на должность и освобождается от должности решением Комитета местного самоуправления Леонидовского сельсовета Пензенского района Пензенской области в соответствии с Уставом Леонидовского сельсовета Пензенского района Пензенской област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Глава администрации подчиняется непосредственно главе Леонидовского сельсовета Пензенского района Пензенской области.</w:t>
      </w:r>
    </w:p>
    <w:p>
      <w:pPr>
        <w:pStyle w:val="Normal"/>
        <w:ind w:right="-31" w:firstLine="709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>Глава администрации имеет в подчинении ведущих специалистов администрации Леонидовского сельсовета Пензенского района Пензенской области.</w:t>
      </w:r>
    </w:p>
    <w:p>
      <w:pPr>
        <w:pStyle w:val="Normal"/>
        <w:ind w:right="-31" w:firstLine="709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>1.5. В период временного отсутствия (по причине командировки, отпуска, временной нетрудоспособности) главы администрации должностные обязанности главы администрации исполняются ведущим специалистом Леонидовского сельсовета Пензенского района Пензенской области в соответствии с распоряжением администрации Леонидовского сельсовета Пензенского района Пензенской области.</w:t>
      </w:r>
    </w:p>
    <w:p>
      <w:pPr>
        <w:pStyle w:val="Normal"/>
        <w:ind w:right="-3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валификационные 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замещения должности главы администрации устанавливаются квалификационные требования, включающие базовые и функциональные треб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2.1 Базовые квалификационные требования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8"/>
          <w:szCs w:val="28"/>
        </w:rPr>
        <w:t>2.1.1. В соответствии с Положением о муниципальной службе в Леонидовском сельсовете Пензенского района Пензенской области на должность главы администрации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>назначается лицо обязательно, имеюще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ысшее образование не ниже уровня специалитета, магистратур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2.1.2. Муниципальный служащий, замещающий должность главы администрации</w:t>
      </w:r>
      <w:r>
        <w:rPr>
          <w:i/>
          <w:u w:val="single"/>
        </w:rPr>
        <w:t>,</w:t>
      </w:r>
      <w:r>
        <w:rPr/>
        <w:t xml:space="preserve"> </w:t>
      </w:r>
      <w:r>
        <w:rPr>
          <w:sz w:val="28"/>
          <w:szCs w:val="28"/>
        </w:rPr>
        <w:t>должен иметь не менее трех лет стажа муниципальной службы либо стажа работы по специальности, направлению подготовк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3. Муниципальный служащий, замещающий должность главы администрации</w:t>
      </w:r>
      <w:r>
        <w:rPr>
          <w:i/>
          <w:u w:val="single"/>
        </w:rPr>
        <w:t>,</w:t>
      </w:r>
      <w:r>
        <w:rPr/>
        <w:t xml:space="preserve"> </w:t>
      </w:r>
      <w:r>
        <w:rPr>
          <w:sz w:val="28"/>
          <w:szCs w:val="28"/>
        </w:rPr>
        <w:t>должен обладать следующими базовыми знаниями и умениям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 xml:space="preserve">1) знанием государственного языка Российской Федерации (русского языка); 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2) знаниями основ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ого закона от 06.10.2003 № 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ого закона от 02.03.2007 № 25-ФЗ «О муниципальной службе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5.12.2008 № 273-ФЗ «О противодействии коррупции» (с последующими изменениями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а Пензенской области от 10.10.2007 № 1390-ЗПО «О муниципальной службе в Пензенской области» (с последующими изменениями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а Леонидовского сельсовета Пензенского района Пензенской област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наниями и умениями в области информационно-коммуникационных технолог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</w:t>
      </w:r>
      <w:r>
        <w:rPr>
          <w:bCs/>
          <w:sz w:val="28"/>
          <w:szCs w:val="28"/>
        </w:rPr>
        <w:t xml:space="preserve">мения, муниципального служащего, замещающего должность </w:t>
      </w:r>
      <w:r>
        <w:rPr>
          <w:sz w:val="28"/>
          <w:szCs w:val="28"/>
        </w:rPr>
        <w:t>главы администрации, включают следующие умения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мения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слить системно (стратегически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слить планировать, рационально использовать служебное время и достигать результат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умения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ум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уководить подчиненными, эффективно планиро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перативно принимать и реализовывать управленческие решения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Функциональные квалификационные требования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2.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служащий, замещающий должность главы администрации, должен иметь высшее образование не ниже уровня специалитета, магистратуры по специальности, направлению подготовки высшего образования, соответствующим областям и видам профессиональной служеб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. Муниципальный служащий, замещающий должность главы администрации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в области законодательства Российской Федерации, соответствующего области и виду профессиональной служебной деятельност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1) Знания в области профессиональной служебной деятельности «Бюджетная политика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Бюджетное регулирование», «Составление и рассмотрение проекта бюджета сельского поселения, представление для утверждения и исполнения бюджета сельского поселения, осуществление контроля за его исполнением, составление и утверждение отчета об исполнении бюджета сельского поселения», «Подготовка проектов муниципальных нормативных правовых актов по установлению, изменению и отмене местных налогов и сборов сельского поселения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2.2011 № 402-ФЗ «О бухгалтерском учете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иказ Министерства финансов Российской Федерации от 01.12.2010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финансов Российской Федерации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финансов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07.04.2003 № 463-ЗПО «О бюджетном устройстве и бюджетном процессе в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29.06.2012 № 473-пП «Об утверждении Порядка проведения мониторинга и оценки качества организации и осуществления бюджетного процесса в муниципальных образованиях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иказ Министерства финансов Пензенской области от 23.07.2012 № 60 «О проведении мониторинга и оценки качества организации и осуществления бюджетного процесса в муниципальных образованиях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распоряжение Правительства Пензенской области от 25.10.2016 № 454-рП «Об основных направлениях бюджетной политики Пензенской области на 2017 год и на плановый период 2018 и 2019 годов и основных направлениях налоговой политики Пензенской области на 2017 год и на плановый период 2018 и 2019 годов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митета местного самоуправления Леонидовского сельсовета Пензенского района Пензенской области от 28.10.2015 № 126-23/6 «Об утверждении Положения о бюджетном процессе в Леонидовском сельсовете Пензенского района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2) Знания в области профессиональной служебной деятельности «Обеспечение внутренней безопасности и правоохранительная деятельность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первичных мер пожарной безопасности в границах муниципального образования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12.1994 № 69-ФЗ «О пожарной безопасно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Указ Президента Российской  Федерации от 09.11.2001 № 1309 «О совершенствовании государственного управления в области пожарной безопасно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02.08.2010 № 966 «Об объявлении чрезвычайной ситуации, связанной с обеспечением пожарной безопасност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12.07.1999 № 162-ЗПО «О защите населения и территории Пензенской области от чрезвычайных ситуаций природного и техногенного характера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02.11.2005 № 890-ЗПО «О пожарной безопасности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10.10.2011 № 2126-ЗПО «О некоторых вопросах, связанных с реализацией в Пензенской области Федерального закона от 6 мая 2011 года № 100-ФЗ «О добровольной пожарной охране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3.08.2007 № 549-пП «Об организации противопожарной пропаганды и обучения населения Пензенской области мерам пожарной безопасно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9.04.2010 № 226-пП «О противопожарной службе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1.05.2016 № 245-пП «О создании комиссии по предупреждению и ликвидации чрезвычайных ситуаций и обеспечению пожарной безопасности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0.04.2006 № 189-пП «Об утверждении Положения о Пензенской территориальной подсистеме единой государственной системы предупреждения и ликвидации чрезвычайных ситуаций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29.10.2013 № 801-пП «Об утверждении государственной программы Пензенской области «Защита населения и территорий от чрезвычайных ситуаций, обеспечение пожарной безопасности в Пензенской области на 2014 - 2020 годы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22.01.2016  № 31-пП «О Порядке создания, использования и восполнения резервов материальных ресурсов Пензенской области для ликвидации чрезвычайных ситуаций межмуниципального и регионального характера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- постановление администрации Леонидовского сельсовета Пензенского района Пензенской области от 25.07.2018 № 65 «Об утверждении Положения об особом противопожарном режиме на территории Леонидовского сельсовета Пензенского района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- постановление администрации Леонидовского сельсовета Пензенского района Пензенской области от 17.04.2019 № 45 «</w:t>
      </w:r>
      <w:r>
        <w:rPr>
          <w:sz w:val="28"/>
          <w:szCs w:val="28"/>
          <w:lang w:eastAsia="zh-CN"/>
        </w:rPr>
        <w:t>Об утверждении перечня первичных средств тушения пожаров и противопожарного инвентаря для помещений и строений, находящихся в собственности (пользовании) граждан в границах населенных пунктов Леонидовского сельсовета Пензенского района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lang w:eastAsia="zh-CN"/>
        </w:rPr>
        <w:t xml:space="preserve">- постановление администрации </w:t>
      </w:r>
      <w:r>
        <w:rPr>
          <w:bCs/>
          <w:kern w:val="2"/>
          <w:sz w:val="28"/>
          <w:szCs w:val="28"/>
        </w:rPr>
        <w:t>Леонидовского сельсовета Пензенского района Пензенской области от 17.04.2019 № 46 «</w:t>
      </w:r>
      <w:r>
        <w:rPr>
          <w:sz w:val="28"/>
          <w:szCs w:val="28"/>
        </w:rPr>
        <w:t>О создании условий для участия граждан в обеспечении первичных мер пожарной безопасности на территории Леонидовского сельсовета Пензенского района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Леонидовского сельсовета Пензенского района Пензенской области от 02.03.2020 № 21 «О создании оперативной группы по мониторингу пожароопасной обстановки в жилом секторе и проведению разъяснительной работы среди населения в области пожарной безопасности на территории Леонидовского сельсовета Пензенского района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Указ Президента Российской Федерации от 03.06.1996 № 802 «О поэтапном формировании муниципальных органов охраны общественного порядка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иказ Министерства внутренних дел Российской Федерации от 21.07.2014 № 599 «О Порядке формирования и ведения регионального реестра народных дружин и общественных объединений правоохранительной направленност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Закон Пензенской области от 14.11.2006 № 1140-ЗПО «О профилактике правонарушений и участии граждан в охране общественного порядка в Пензенской области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существление мероприятий по вопросам информационной безопасност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Закон Российской Федерации от 27.12.1991 № 2124-1 «О средствах массовой информ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06 № 149-ФЗ «Об информации, информационных технологиях и защите информ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06 № 152-ФЗ «О персональных данных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3) Знания в области профессиональной служебной деятельности «Обеспечение деятельности органа местного самоуправления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 (Часть первая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лов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2.10.2004 № 125-ФЗ «Об архивном деле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02.03.2007 № 25-ФЗ «О муниципальной службе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5.04.2013 № 44-ФЗ «О контрактной системе в сфере закупок товаров, работ, услуг для обеспечения государственных и муниципальных нужд»; 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07.05.2012 № 601«Об основных направлениях совершенствования системы государственного управления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Административно-хозяйственное и материально-техническое обеспечение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30.03.1999 № 52-ФЗ «О санитарно-эпидемиологическом благополучии населения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12.2002 № 184-ФЗ «О техническом регулирован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2.07.2008 № 123-ФЗ «Технический регламент о требованиях пожарной безопасно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30.12.2009 № 384-ФЗ «Технический регламент о безопасности зданий и сооружений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Информационное обеспечение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Закон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21.02.2012 № 110-пП «О некоторых вопросах, связанных с функционированием разделов «Реестр государственных услуг (функций), предоставляемых (осуществляемых) исполнительными органами государственной власти Пензенской области» и «Реестр муниципальных услуг (функций), предоставляемых (осуществляемых) органами местного самоуправления муниципальных образований Пензенской области» федерального реестра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4.06.2013 № 417-пП «О региональной государственной информационной системе «Портал государственных и муниципальных услуг (функций)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6.01.2003 № 21-пП «О ведении государственной справочной правовой системы Пензенской области и работе по правовой информатизаци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шение Комитета местного самоуправления Леонидовского сельсовета Пензенского района Пензенской области от 15.02.2010 № 76-28/5 «Об обеспечении доступа к информации о деятельности Комитета местного самоуправления Леонидовского сельсовета Пензенского райо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шение Комитета местного самоуправления Леонидовского сельсовета Пензенского района Пензенской области от 15.02.2010 № 75-28/5 «Об утверждении Положения об обеспечении доступа к информации о деятельности органов местного самоуправления Леонидовского сельсовета Пензенского райо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Леонидовского сельсовета Пензенского района Пензенской области от 15.02.2010 № 7 «Об обеспечении доступа к информации о деятельности администрации Леонидовского сельсовета Пензенского района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кадровой работы и формирование приоритетных направлений развития кадрового состав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5.12.2001 № 166-ФЗ «О государственном пенсионном обеспечении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06 № 255-ФЗ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3.2007 № 25-ФЗ «О муниципальной службе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07.09.2010 № 1099 «О мерах по совершенствованию государственной наградной системы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10.10.2007 № 1390-ЗПО «О муниципальной службе в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Пензенской области от 19.05.2016 № 256-пП «Об утверждении Перечня иных периодов замещения должностей, включаемых (засчитываемых) в стаж муниципальной службы для назначения пенсии за выслугу лет муниципальным служащим в Пензенской области помимо периодов замещения должностей, указанных в части 1 статьи 25 Федерального закона «О муниципальной службе в Российской Федераци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митета местного самоуправления Леонидовского сельсовета Пензенского района Пензенской области от 21.07.2011 № 190-58/5 «Об утверждении Положения о муниципальной службе в Леонидовском сельсовете Пензенского района Пензенской области»;</w:t>
      </w:r>
    </w:p>
    <w:p>
      <w:pPr>
        <w:pStyle w:val="Heading6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 w:val="false"/>
          <w:sz w:val="28"/>
          <w:szCs w:val="28"/>
        </w:rPr>
        <w:t>- Решение Комитета местного самоуправления Леонидовского сельсовета Пензенского района Пензенской области от 03.08.2012 № 268-82/5 «Об утверждении Положения о пенсионном обеспечении за выслугу лет муниципальных служащих Леонидовского сельсовета Пензенского района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существление взаимодействия со средствами массовой информации, связи с общественностью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27.12.1991 № 2124 -1 «О средствах массовой информ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3.01.1995 № 7-ФЗ «О порядке освещения деятельности органов государственной власти в государственных средствах массовой информ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 постановление Правительства Российской Федерации от 10.07.2013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 «Организация бюджетного процесса, ведение учета и отчетност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2.2011 № 402-ФЗ «О бухгалтерском учете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митета местного самоуправления Леонидовского сельсовета Пензенского района Пензенской области от 28.10.2015 № 126-23/6 «Об утверждении Положения о бюджетном процессе в Леонидовском сельсовете Пензенского района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Подготовка и проведение мероприятий, работа с обращениями граждан, организация приема граждан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ловный кодекс Российской Федерации (ст. 283, 284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Закон Пензенской области от 28.12.2012 № 2327-ЗПО «О порядке рассмотрения обращений в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Юридическое сопровождение деятельности, судебная и договорная работ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процессуаль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битражный процессуаль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екс административного судопроизводства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3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6.02.2010     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4) Знания в области профессиональной служебной деятельности «Подготовка и проведение выборов, референдумов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 конституционный закон от 28.06.2004 № 5-ФКЗ «О референдуме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6.11.1996 № 138-ФЗ «Об обеспечении конституционных прав граждан Российской Федерации избирать и быть избранными в органы местного самоуправления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2.06.2002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0.01.2003 № 19-ФЗ «О выборах Президента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06 № 149-ФЗ «Об информации, информатизации и защите информ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2.02.2014 № 20-ФЗ «О выборах депутатов Государственной Думы Федерального Собрания Российской Федераци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6.02.2006 № 977-ЗПО «О выборах главы муниципального образования в Пензенской области населением муниципального образования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2.12.2005 № 950-ЗПО «О местном референдуме в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30.06.2011 № 2102-ЗПО «О выборах депутатов представительного органа муниципального образования в Пензенской области по единому избирательному округу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2.05.2006 № 1048-ЗПО «О выборах депутатов представительного органа муниципального образования в Пензенской области по одномандатным избирательным округам и по единому избирательному округу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4.12.2012 № 2326-ЗПО «Об участковых комиссиях и о внесении изменений в отдельные законы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Автоматизация избирательных технологий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10.01.2003 № 20-ФЗ «О Государственной автоматизированной системе Российской Федерации «Выборы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Центральной избирательной комиссии Российской Федерации от 29.12.2009 № 187/1312-5 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Центральной избирательной комиссии Российской Федерации от 14.02.2013 № 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предвыборной агитации, агитации при проведении референдума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Взаимодействие с избирательными комиссиями по вопросам подготовки и проведения выборов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Центральной избирательной комиссии Российской Федерации от 20.01.2016 № 321/1831-6 «Об Инструкции по делопроизводству в Центральной избирательной комиссии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Центральной избирательной комиссии Российской Федерации от 28.06.1995 № 7/46-II «О Регламенте Центральной избирательной комиссии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Центральной избирательной комиссии Российской Федерации от 31.01.2006 № 169/1100-4 «Об утверждении Положения об Аппарате Центральной избирательной комиссии Российской Федераци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2.12.2005 № 950-ЗПО «О местном референдуме в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6.02.2006 № 975-ЗПО «О территориальных Избирательных комиссиях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6.02.2006 № 977-ЗПО «О выборах главы муниципального образования в Пензенской области населением муниципального образования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2.05.2006 № 1048-ЗПО «О выборах депутатов представительного органа муниципального образования в Пензенской области по одномандатным избирательным округам и по единому избирательному округу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30.06.2011 № 2102-ЗПО «О выборах депутатов представительного органа муниципального образования в Пензенской области по единому избирательному округу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4.12.2012 № 2326-ЗПО «Об участковых комиссиях и о внесении изменений в отдельные законы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Избиркома Пензенской области от 26.07.2013 № 82/494-5 «Об Инструкции о порядке составления и использования списка избирателей на выборах депутатов представительных органов муниципальных образований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Взаимодействие с представительным органом муниципального образования, политическими партиями и иными общественными организациям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9.05.1995 № 82-ФЗ «Об общественных объединения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2.01.1996 № 7-ФЗ «О некоммерческих организация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1.07.2001 № 95-ФЗ «О политических партия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9.06.2004 № 54-ФЗ «О собраниях, митингах, демонстрациях, шествиях и пикетирования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й закон от 04.04.2005 № 32-ФЗ «Об Общественной палате Российской Федераци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02.12.2016 № 2981-ЗПО «Об Общественной палате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04.03.2015 № 2679-ЗПО «О порядке организации и осуществления общественного контроля в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Взаимодействие с исполнительными органами государственной власти по вопросам обеспечения избирательных прав и права на участие в референдуме отдельных категорий граждан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11.1995 № 181-ФЗ «О социальной защите инвалидов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Центральной избирательной комиссии Российской Федерации от 06.11.1997 № 134/973-II «О Положении о Государственной системе регистрации (учета) избирателей, участников референдума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Центральной избирательной комиссии Российской Федерации от 08.08.2018 № 174/1414-7 «О Методических рекомендациях по организации голосования отдельных категорий избирателей при проведении выборов на территории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Центральной избирательной комиссии Российской Федерации от 20.06.2018 № 164/1338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5) Знания в области профессиональной служебной деятельности «Регулирование в сфере юстици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лов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 Президента Российской Федерации от 05.04.1994 № 662 «О порядке опубликования и вступления в силу федеральных законов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23.05.1996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Указ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Проведение правовой экспертизы нормативных правовых актов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.12.2008 № 273-ФЗ «О противодействии корруп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7.07.2009 № 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иказ Министерства юстиции Российской Федерации от 01.04.2010 № 77 «Об организации работы по проведению антикоррупционной экспертизы нормативных правовых актов субъектов Российской Федерации и уставов муниципальных образований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Закон Пензенской области от 01.11.2008 № 1613-ЗПО «О регистре муниципальных нормативных правовых актов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Закон Пензенской области от 05.09.2014 № 2606-ЗПО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шение Комитета местного самоуправления Леонидовского сельсовета Пензенского района Пензенской области от 27.05.2015 № 55-15/6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Леонидовского сельсовета Пензенского района Пензе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Леонидовского сельсовета Пензенского района Пензенской области от 09.04.2012 № 16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</w:t>
      </w:r>
      <w:r>
        <w:rPr/>
        <w:t xml:space="preserve"> </w:t>
      </w:r>
      <w:r>
        <w:rPr>
          <w:sz w:val="28"/>
          <w:szCs w:val="28"/>
        </w:rPr>
        <w:t>администрации Леонидовского сельсовета Пензенского района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6) Знания в области профессиональной служебной деятельности «Регулирование жилищно-коммунального хозяйства и строительств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12.1994 № 69-ФЗ «О пожарной безопасно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 21.07.1997 № 117−ФЗ «О безопасности гидротехнических сооружений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30.03.1999 № 52-ФЗ «О санитарно-эпидемиологическом благополучии населения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0.01.2002 № 7-ФЗ «Об охране окружающей среды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7.12.2002 № 184−ФЗ «О техническом регулирован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4.07.2008 № 161-ФЗ «О содействии развитию жилищного строительства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30.12.2009  № 384-ФЗ «Технический регламент о безопасности зданий и сооружений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 xml:space="preserve">- Федеральный закон от 21.07.2014 № 209-ФЗ «О государственной информационной системе жилищно-коммунального хозяйства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9.01.2006 № 20 «Об инженерных изысканиях для подготовки проектной документации, строительства, реконструкции объектов капительного строительства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01.02. 2006 № 54 «О государственном строительном надзоре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 Российской Федерации  от 09.06.2006 № 363 «Об информационном обеспечении градостроительной деятельно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05.03.2007 № 145 «О порядке 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06.05.2011 № 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5.05.2013</w:t>
        <w:tab/>
        <w:t xml:space="preserve">   № 416 «О порядке осуществления деятельности по управлению многоквартирными домам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14.11.2006 № 1164-ЗПО «Градостроительный устав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Закон Пензенской области от 20.02.2013 № 2363-ЗПО «О некоторых вопросах, связанных с реализацией в Пензенской области отдельных положений Федерального закона от 24 июля 2008 года № 161-ФЗ «О содействии развитию жилищного строительства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03.04.2007 № 207-пП «Об утверждении Порядка установления причин нарушения законодательства о градостроительной деятельно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05.11.2015 № 611-пП «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, без предоставления земельных участков и установления сервитутов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9.02.2014 № 95-пП «Об утверждении региональной программы капитального ремонта общего имущества в многоквартирных домах, расположенных на территории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07.06.2012 № 431-пП «Об утверждении Схемы территориального планирования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7.10.2011 № 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3.04.2015 № 189-пП «Об утверждении региональных нормативов градостроительного проектирования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 местного самоуправления Леонидовского сельсовета Пензенского района Пензенской области от 21.02.2019 № 455-89/6 «</w:t>
      </w:r>
      <w:r>
        <w:rPr>
          <w:bCs/>
          <w:kern w:val="2"/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местных нормативов градостроительного проектирования Леонидовского сельсовета Пензенского района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Подготовка муниципального нормативного правового акта об утверждении правил благоустройства территории сельского поселения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7.11.1995 № 169-ФЗ «Об архитектурной деятельности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13.03.2006 № 38-ФЗ «О рекламе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Федерального агентства по строительству и жилищно-коммунальному хозяйству Российской Федерации от 27.09.2003 №  170 «Об утверждении Правил и норм технической эксплуатации жилищного фонда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05.11.2015 № 611-пП «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, без предоставления земельных участков и установления сервитутов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митета местного самоуправления Леонидовского сельсовета Пензенского района Пензенской области от 21.11.2017 № 319-60/6 «Об утверждении Правил благоустройства на территории муниципального образования Леонидовского сельсовет Пензенского района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7) Знания в области профессиональной служебной деятельности «Регулирование земельных отношений, геодезия и картография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й кодекс Российской Федерации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сной кодекс Российской Федерации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3.07.2015 № 218-ФЗ «О государственной регистрации недвижимо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 xml:space="preserve">- Федеральный закон от 29.07.1998 № 135-ФЗ «Об оценочной деятельности в Российской Федерации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8.06.2001 № 78-ФЗ «О землеустройстве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4.07.2007 № 221-ФЗ «О государственном кадастре недвижимости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экономического развития Российской Федерации от 29.07.2011 № 382 «Об утверждении требований к отчету об определении кадастровой стоимост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14.11.2006 № 1164-ЗПО «Градостроительный устав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3.04.2015 № 189-пП «Об утверждении региональных нормативов градостроительного проектирования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 местного самоуправления Леонидовского сельсовета Пензенского района Пензенской области от 21.02.2019 № 455-89/6 «Об утверждении местных нормативов градостроительного проектирования Леонидовского сельсовета Пензенского района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подготовки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13.07.2015 № 218-ФЗ «О государственной регистрации недвижимости»; 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иказ Министерства экономического развития Российской Федерации от 21.11.2016 № 734 «Об установлении формы карты-плана территории и требований к ее подготовке, формы акта согласования местоположения границ земельных участков при выполнении комплексных кадастровых работ и требований к его подготовке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27.11.2013 № 882-пП «Об утверждении результатов государственной кадастровой оценк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в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08.10.2015 № 552-пП «Об утверждении Порядка определения размера арендной платы за земельные участки, находящиеся в собственности Пензенской области, и земельные участки, государственная собственность на которые не разграничена, и предоставленные в аренду без торгов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Осуществление деятельности, связанной с владением, пользованием, распоряжением земельными участками из земель сельскохозяйственного значения, находящихся в муниципальной собственност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6.07.1998 № 101-ФЗ «О государственном регулировании обеспечения плодородия земель сельскохозяйственного назначения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2 № 101-ФЗ «Об обороте земель сельскохозяйственного назначения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12.2004 № 172-ФЗ «О переводе земель или земельных участков из одной категории в другую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2.07.2011 № 612 «Об утверждении критериев существенного снижения плодородия земель сельскохозяйственного назначения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Закон Пензенской области от 04.03.2015 № 2693-ЗПО «О регулировании земельных отношений на территории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8) Знания в области профессиональной служебной деятельности «Регулирование молодежной политик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ей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1998 № 124-ФЗ «Об основных гарантиях прав ребенка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4.2008 № 48-ФЗ «Об опеке и попечительстве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07.05.2012 № 599 «О мерах по реализации государственной политики в области образования и наук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28.12.2012 № 1688 «О некоторых мерах по реализации государственной политики в сфере защиты детей - сирот и детей, оставшихся без попечения родителей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распоряжение Правительства Российской Федерации от 29.11.2014              № 2403-р «Об утверждении Основ государственной молодежной политики Российской Федерации на период до 2025 года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12.09.2006 № 1098-ЗПО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проживающих на территории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30.06.2009 № 1752-ЗПО «О реализации основных гарантий прав и законных интересов ребенка в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6.12.2013 № 2510-ЗПО «О реализации государственной молодежной политики в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Участие в осуществлении деятельности органов и учреждений системы профилактики безнадзорности и правонарушений несовершеннолетних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екс об административных правонарушениях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лов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8.01.1998 № 3-ФЗ «О наркотических средствах и психотропных веществах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5.07.2002 № 114-ФЗ «О противодействии экстремистской деятельност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30.06.2009 № 1752-ЗПО «О реализации основных гарантий прав и законных интересов ребенка в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1.04.2010 № 1889-ЗПО «Об утверждении Концепции демографической политики Пензенской области на период до 2025 года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Участие в осуществлении деятельности по опеке и попечительству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ей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4.2008 № 48-ФЗ «Об опеке и попечительстве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рганизация и осуществление мероприятий по работе с детьми и молодежью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9.05.1995 № 82-ФЗ «Об общественных объединения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8.06.1995 № 98-ФЗ «О государственной поддержке молодежных и детских общественных объединений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1.09.1995 № 135-ФЗ «О добровольческой деятельности и благотворительных организациях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6.02.2010 № 79-пП «О мерах по организации отдыха, оздоровления и занятости детей и подростков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) Знания в области профессиональной служебной деятельности «Регулирование сельского хозяйства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действие развитию сельскохозяйственного производства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 (глава 14)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11.06.2003 № 74-ФЗ «О крестьянском (фермерском) хозяйстве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07.07.2003 № 112- ФЗ «О личном подсобном хозяйстве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9.12.2006 № 264-ФЗ «О развитии сельского хозяйства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10) Знания в области профессиональной служебной деятельности «Регулирование экономики, деятельности хозяйствующих субъектов и предпринимательств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кий кодекс Российской Федерации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2.01.1996 № 7-ФЗ «О некоммерческих организация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8.06.2014 № 172-ФЗ «О стратегическом планировании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9.12.2014 № 473-ФЗ «О территориях опережающего социально-экономического развития в Российской Федерации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 Российской Федерации от 15.04.2014 № 316 «Об утверждении государственной программы Российской Федерации «Экономическое развитие и инновационная экономика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5.04.2014 № 328 «Об утверждении государственной программы Российской Федерации «Развитие промышленности и повышение ее конкурентоспособност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04.03.2015 № 2683-ЗПО «О стратегическом планировании в Пензенской област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30.06.2009 № 1755-ЗПО «Об инвестициях и государственно-частном партнерстве в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7.07.2014 № 499-пП «Об утверждении Порядка принятия решений о заключении соглашений о государственно-частном партнерстве, концессионных соглашений от имени Пензенской области на срок, превышающий срок действия утвержденных лимитов бюджетных обязательств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действие развитию малого и среднего предпринимательств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1.06.2003 № 74-ФЗ «О крестьянском (фермерском) хозяйстве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7.07.2003 № 112-ФЗ «О личном подсобном хозяйстве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 Российской Федерации  от 04.04.2016 № 265 «О предельных значениях дохода, полученного от осуществления предпринимательской деятельности, для каждой категории субъектов малого и среднего предпринимательства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. от 31.01.2013 № 29-пП «Об утверждении порядка предоставления субъектам малого и среднего предпринимательства статуса резидента центра регионального развития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11) Знания в области профессиональной служебной деятельности «Управление в сфере культуры, кинематографии, туризма и архивного дел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й закон от 09.10.1992 № 3612-1 «Основы законодательства Российской Федерации о культуре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 от 15.04.1993 № 4804-I «О вывозе и ввозе культурных ценностей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7.06.1996 № 74-ФЗ «О национально-культурной автоном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.06.2002 № 73-ФЗ «Об объектах культурного  наследия (памятниках истории и культуры) народо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01.07.1996 № 1010 «О мерах по усилению государственной поддержки культуры и искусства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Указ Президента Российской Федерации от 24.12.2014 № 808 «Об утверждении основ государственной культурной политик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22.12.2005 № 934-ЗПО «Об объектах культурного наследия (памятниках истории и культуры)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19.08.2015 № 458-пП «Об установлении порядка осуществления регионального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регионального значения, объектов культурного наследия местного (муниципального) значения, выявленных объектов культурного наследия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08.06.2016 № 294-пП «Об установлении Порядка организации работы по установлению историко-культурной ценности объекта, обладающего признаками объекта культурного наследия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26.03.2013 № 175-пП «Об утверждении Порядка проведения публичного мероприятия на территориях объектов, являющихся памятниками истории и культуры, расположенных в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здание условий для организации досуга и обеспечения жителей услугами организаций культуры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2.08.1996 № 126-ФЗ «О государственной поддержке кинематографии Российской Федераци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здание условий для развития туризм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 xml:space="preserve">- Федеральный закон от 15.08.1996 № 114-ФЗ «О порядке выезда из Российской Федерации и въезда в Российскую Федерацию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 24.11.1996 № 132-ФЗ  «Об основах туристкой деятельности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8.07.2007 № 452 «Об утверждении Правил оказания услуг по реализации туристского продукта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Формирование и содержание архивных фондов муниципальных образований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2.10.2004 № 125-ФЗ «Об архивном деле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иказ Министерства культуры Российской Федерации от 31.07.2007 № 182 «Об утверждении перечня типовых архивных документов, образующихся в научно-технической и производственной деятельности организаций, с указанием сроков хранения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иказ Федерального архивного агентства от 01.09.2017 № 143 «Об утверждении Порядка использования архивных документов в государственных и муниципальных архивах Российской Федераци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19.08.2015 № 2791-ЗПО «Об архивном деле в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хранение, использование и популяризация объектов культурного наследия (памятников истории, культуры), охрана объектов культурного наследия (памятников истории и культуры)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Указ Президента Российской Федерации  от 30.11.1992 № 1487 «Об особо ценных объектах культурного наследия народов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26.11.1994 № 2121 «О приватизации в Российской Федерации недвижимых памятников истории и культуры местного значения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05.05.1997 № 452 «Об уточнении состава объектов исторического и культурного наследия федерального (общероссийского) значения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12) Знания в области профессиональной служебной деятельности «Управление в сфере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здание условий для обеспечения жителей услугами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07.02.1992 № 2300-1 «О защите прав потребителей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9.12.2008 № 294-ФЗ «О защите прав юридических лиц и индивидуальных предпринимателей при осуществлении государственного контроля (надзора), муниципального контроля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и предоставлении государственных и муниципальных услуг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3.02.2013 № 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9.01.1998 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Пензенской области от 10.10.2011 № 2133-ЗПО «О некоторых вопросах, связанных с реализацией в Пензенской области отдельных положений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становление Правительства Пензенской области от 09.12.2016                № 626-пП «Об определении мест нахождения источников повышенной опасности, в которых не допускается розничная продажа алкогольной продукции на территории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13) Знания в области профессиональной служебной деятельности «Управление в сфере физической культуры и спорт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декс Российской Федерации об административных правонарушениях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едеральный закон от 24.07.1998 № 124-ФЗ «Об основных гарантиях прав ребенка в Российской Федерации» (в части мер по физическому развитию детей)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4.12.2007  № 329-ФЗ «О физической культуре и спорте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Федеральный закон от 29.12.2012 № 273-ФЗ «Об образовании в Российской Федерации» (в части  образования, социальной поддержки, стимулирования, связанного с физической культурой и спортом)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Закон Пензенской области от 21.04.2005 № 800-ЗПО «О физической культуре и спорте в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деятельности «Обеспечение условий для развития физической культуры, школьного и массового спорта», «Организация проведения официальных физкультурно-оздоровительных и спортивных мероприятий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кий кодекс Российской Федерации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оссийской Федерации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12.01.1996 № 7-ФЗ «О некоммерческих организациях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3.11.1996 № 174-ФЗ «Об автономных учреждениях»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Закон Пензенской области от 21.04.2005 № 800-ЗПО «О физической культуре и спорте в Пензенской области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Развитие физической культуры и спорта среди инвалидов и лиц с ограниченными возможностями здоровья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венция о правах инвалидов от 13.12.2006 - ст. 1, 3, 5, 12, 30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4.11.1995  № 181-ФЗ «О социальной защите инвалидов в Российской Федерации»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3.05.2012 № 46-ФЗ «О ратификации Конвенции о правах инвалид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3. Муниципальный служащий, замещающий должность главы администрации, должен обладать следующими иными профессиональными знаниям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1. Иные знания в области профессиональной служебной деятельности «Бюджетная политика» и видах деятельности «Бюджетное регулирование», «Составление и рассмотрение проекта бюджета сельского поселения, представление для утверждения и исполнения бюджет сельского поселения, осуществление контроля за его исполнением, составление и утверждение отчета об исполнении бюджета сельского поселения», «Подготовка проектов муниципальных нормативных правовых актов по установлению, изменению и отмене местных налогов и сборов сельского поселения»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нятие бюджета и его социально-экономическая роль в обществе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бюджетная система Российской Федерации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нятие и цели бюджетной политики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нятие, объекты и субъекты бюджетного учета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нятие и виды бюджетной отчетности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нятие и состав регистров бюджетного учета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Иные знания в области профессиональной служебной деятельности «Обеспечение внутренней безопасности и правоохранительная деятельность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храны общественного порядк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первичных мер пожарной безопасности в границах муниципального образования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первичных мер пожарной безопасност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первичных мер пожарной безопасности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народной дружины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создания народных дружин или иных добровольных формирований населения по охране общественного порядк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существление мероприятий по вопросам информационной безопасности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вопросам информационной безопасност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методы информационной безопасности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методы и средства получения, обработки и передачи информ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боты со сведениями, составляющими государственную тайну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Иные знания в области профессиональной служебной деятельности «Обеспечение  деятельности органа местного самоуправления»: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Административно-хозяйственное и материально-техническое обеспечение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эксплуатации зданий и сооружен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финансирования строительства, капитального ремонта, реконструкции объектов капитального строительства, реставрации и составления проектно-сметных документов; организация и нормирование труда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технической и противопожарной безопасност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приемки, хранения, отпуска и учета товарно-материальных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ей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 «Информационное обеспечение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информационной безопасност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ядок защиты информации, находящейся на персональных компьютерах и серверах локальной сети, от несанкционированного доступа, умышленного искажения и повреждения, восстановление данных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кадровой работы и формирование приоритетных направлений развития кадрового состава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е кадрового состава на муниципальной службе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хнологии управления персоналом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и кадровых служб организац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ведения секретного делопроизводст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создания муниципального архи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дура награждения и поощрения муниципальных служащих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заполнения трудовых книжек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выдачи служебных удостоверений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существление взаимодействия со средствами массовой информации, связи с общественностью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референтной группы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и связей с общественностью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особенности связей с общественностью в органах местного самоуправления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рганизация бюджетного процесса, ведение учета и отчетност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бюджетного планирования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бюджетного учета и отчетности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Подготовка и проведение мероприятий, работа с обращениями граждан, организация приема граждан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 обращений граждан и порядок подготовки ответов на обращения граждан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рассмотрения обращений граждан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Юридическое сопровождение деятельности, судебная и договорная работа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нормативного правового акта в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зработки и утверждения проектов нормативных правовых актов в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убликования и вступления в силу нормативных правовых актов в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й) органов местного самоуправления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Иные знания в области профессиональной служебной деятельности «Подготовка и проведение выборов, референдумов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ирательные права граждан Российской Федерации на выборах, референдуме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, цели, элементы избирательной системы в Российской Федерации, избирательного процесс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выборов, референдум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проведения выборов, референдум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избирательных комиссий, комиссий референдум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Автоматизация избирательных технологий»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основные задачи и принципы работы Государственной автоматизированной системы Российской Федерации «Выборы»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Взаимодействие с избирательными комиссиями по вопросам подготовки и проведения выборов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избирательных комисс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 избирательных комиссий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Взаимодействие с представительным органом муниципального образования, политическими партиями и иными общественными организациями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мочия представительных органов в избирательном (референдумном) процессе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создания и деятельности общественных объединен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общественных объединен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политической партии и ее структуры, порядка участия политических партий в выборах, референдумах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молодежных и общественных организаций и их структура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рядок участия политических партий, иных избирательных объединений в выборах и референдумах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Взаимодействие с исполнительными органами государственной власти по вопросам обеспечения избирательных прав и права на участие в референдуме отдельных категорий граждан»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избирательные права военнослужащих, сотрудников правоохранительных органов, избирателей, находящихся в местах временного пребывания и за пределами территории Российской Федерации, избирателей, являющихся инвалидам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органов местного самоуправления, взаимодействующих с избирательными комиссиями в области обеспечения избирательных прав отдельных категорий граждан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Иные знания в области профессиональной служебной деятельности «Регулирование в сфере юстиции»: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Проведение правовой экспертизы нормативных правовых актов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я гражданского общества и правового государст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прав человека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нятие правопорядк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Иные знания в области профессиональной служебной деятельности «Регулирование жилищно-коммунального хозяйства и строительства»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Подготовка муниципального нормативного правового акта об утверждении правил благоустройства территории сельского поселения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проектирования и проведения технико-экономических расчетов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рядок утверждения правил благоустройства территории  сельского поселения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ответственности за нарушение правил благоустройства территории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Иные знания в области профессиональной служебной деятельности «Регулирование земельных отношений, геодезия и картография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 ответственности за нарушение земельного законодательств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подготовки схемы расположения земельного участка или земельных участков на кадастровом плане территории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схемы земельного участка или земельных участков на кадастровом плане территор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ядок подготовки схемы расположения земельного участка или земельных участков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 xml:space="preserve">Вид деятельности «Осуществление деятельности, связанной с владением, пользованием, распоряжением земельными участками из земель сельскохозяйственного назначения, находящихся в муниципальной собственности»: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земельного участка из земель сельскохозяйственного назначения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рядок осуществления деятельности, связанной с владением, пользованием, распоряжением земельными участками из земель сельскохозяйственного назначения, находящихся в муниципальной собственности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Иные знания в области профессиональной служебной деятельности «Регулирование молодежной политик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, цели, задачи и направления государственной молодежной политик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 и цели молодежных организац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организации и деятельности молодеж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зработки, анализа и реализации программ молодёжных проектов и программ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, цели опеки и попечительст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чи государственного регулирования деятельности по опеке и попечительству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деятельности органов опеки и попечительст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установления, осуществления и прекращения опеки и попечительст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профилактической работы с молодежью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патриотического воспитания молодеж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возрастной и социальной психолог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я девиантного поведения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Участие в осуществлении деятельности органов и учреждений системы профилактики безнадзорности и правонарушений несовершеннолетних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системы профилактики безнадзорности и правонарушений несовершеннолетних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тоды и средства профилактики безнадзорности и правонарушений несовершеннолетних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по защите и восстановлению прав и законных интересов несовершеннолетних, профилактике семейного неблагополучия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по предупреждению причинению вреда здоровью граждан, их физическому, интеллектуальному, психическому, духовному и  нравственному развитию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рганизация и осуществление мероприятий по работе с детьми и молодежью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рганизации и осуществления мероприятий по работе с детьми и молодежью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оведения молодёжных форумов и конкурсов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Иные знания в области профессиональной служебной деятельности «Регулирование сельского хозяйства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действие развитию сельскохозяйственного производства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сельского хозяйст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государственной поддержки в сфере развития сельского хозяйст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подсобных хозяйств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и применение похозяйственных книг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 Иные знания в области профессиональной служебной деятельности «Регулирование экономики, деятельности хозяйствующих субъектов и предпринимательства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действие развитию малого и среднего предпринимательства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государственного регулирования экономик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 защиты прав физических лиц, юридических лиц и индивидуальных предпринимателе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и специфика деятельности хозяйствующих субъектов и предпринимательства в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ль и значение технического регулирования в области обеспечения качества и конкурентоспособности продук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взаимодействия органов местного самоуправления с малым и средним бизнесом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содействия развитию малого и среднего предпринимательств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 Иные знания в области профессиональной служебной деятельности «Управление в сфере культуры, кинематографии, туризма и архивного дел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, элементы, цели системы культуры в Российской Феде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и приоритеты государственной политики в сфере культуры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организации деятельности учреждений культуры и искусств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здание условий для организации досуга и обеспечения жителей услугами организаций культуры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, сущность, цели культурно-досуговых учрежден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и порядок разработки программ клубных формирован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сс организации и проведения культурно-досуговых мероприятий культурно-досугового обслуживания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хранение, использование и популяризация объектов культурного наследия (памятников истории, культуры), охрана объектов культурного наследия (памятников истории и культуры)»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онятие и виды объектов культурного наследия (памятников истории и культуры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государственной политики в сфере  сохранения, использования и популяризации объектов культурного наследия (памятников истории и культуры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осуществления государственной охраны объектов культурного наследия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возникновения, изменения и прекращения имущественных прав  на объекты культурного наследия;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систематизации и классификации объектов недвижимости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Формирование и содержание архивных фондов муниципальных образований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, сущность, цели архивного дел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архивных учрежден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 и содержания муниципального архив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 Иные знания в области профессиональной служебной деятельности «Управление в сфере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здание условий для обеспечения жителей услугами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организации торговли и общественного питания, правила продажи отдельных товаров (услуг)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структуры потребительского рынка, основных экономических показателей, характеризующих развитие отрасл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ты прав потребителей, развитие системы правовой  помощи потребителям в случае нарушения их прав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 Иные знания в области профессиональной служебной деятельности «Управление в сфере физической культуры и спорта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и задачи государственной политики в сфере физической культуры и спорт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и методы планирования физкультурных и спортивных мероприятий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условий для развития физической культуры, школьного и массового спорта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и методы пропаганды физкультурных и массовых мероприятий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рганизация проведения официальных физкультурно-оздоровительных и спортивных мероприятий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и порядок организации и проведения физкультурных и спортивно-массовых мероприят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государственной и муниципальной поддержки физкультурных и спортивных мероприятий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Развитие физической культуры и спорта среди инвалидов и лиц с ограниченными возможностями здоровья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реабилитации инвалидов посредством физической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4. Муниципальный служащий, замещающий должность главы администрации, должен обладать следующими профессиональными умениями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В области профессиональной служебной деятельности «Бюджетная политика» и видах деятельности «Бюджетное регулирование», «Составление и рассмотрение проекта бюджета сельского поселения, представление для утверждения и исполнения бюджета сельского поселения, осуществление контроля за его исполнением, составление и утверждение отчета об исполнении бюджета сельского поселения», «Подготовка проектов муниципальных нормативных правовых актов по установлению, изменению и отмене местных налогов и сборов сельского поселения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квартальные и годовые отчеты об исполнении бюджет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и вести сводную бюджетную роспись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2. В области профессиональной служебной деятельности «Обеспечение деятельности органа местного самоуправления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Информационное обеспечение»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вести учет информационных систем и проводить инвентаризации  аппаратно-программных средств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антивирусную защиту персональных компьютеров и локальной сети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кадровой работы и формирование приоритетных направлений кадрового состава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трудовой договор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личное дело муниципального служащего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трудовую книжку муниципального служащего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существление взаимодействия со средствами массовой информации, связи с общественностью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есс-конференции, интервью и иные мероприятия  с участием средств массовой информации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рганизация бюджетного процесса, ведение учета и отчетности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отчетность об исполнении местного бюджета, включая кассовое исполнение бюджет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Подготовка и проведение мероприятий, работа с обращениями граждан, организация приема граждан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роведение приема граждан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роведение протокольных мероприят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ть, хранить, вести учет и использовать архивные документы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Вид деятельности «Юридическое сопровождение деятельности, судебная и договорная работа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исковое заявление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доверенность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3. В области профессиональной служебной деятельности «Подготовка и проведение выборов, референдумов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Автоматизация избирательных технологий»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работать с базами данных Государственной автоматизированной системы Российской Федерации «Выборы»: использование комплексов обработки избирательных бюллетеней, комплексов для электронного голосования и иных автоматизированных избирательных технологий в избирательной системе Российской Федераци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4. В области профессиональной служебной деятельности «Регулирование в сфере юстиции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Проведение правовой экспертизы нормативных правовых актов»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именять юридическую технику при подготовке документов: договоров, претензий, заявлений, жалоб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именять юридическую технику при подготовке документов в судебном разбирательстве: исковых заявлений, заявлений, возражений, ходатайств, жалоб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5. В области профессиональной служебной деятельности «Регулирование земельных отношений, геодезия и картография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подготовки схемы расположения земельного участка или земельных участков на кадастровом плане территории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схемы расположения земельных участков на кадастровом плане территори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6. В области профессиональной служебной деятельности «Регулирование экономики, деятельности хозяйствующих субъектов и предпринимательства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действие развитию малого и среднего предпринимательства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 вести реестр субъектов малого и среднего предпринимательства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7. В области профессиональной служебной деятельности «Управление в сфере культуры, кинематографии, туризма и архивного дела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Создание условий для организации досуга и обеспечения жителей услугами организаций культуры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затраты на выполнение государственных и муниципальных заданий по обеспечению населения услугами по организации досуга.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Формирование и содержание архивных фондов муниципальных образований»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проводить экспертизы ценности документов, осуществлять  организационные и методические мероприятия по передаче документов на постоянное хранение в государственный архив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установленную отчетность по архивному делу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  <w:u w:val="single"/>
        </w:rPr>
        <w:t>8. В области профессиональной служебной деятельности «Управление в сфере физической культуры и спорта»</w:t>
      </w:r>
    </w:p>
    <w:p>
      <w:pPr>
        <w:pStyle w:val="Normal"/>
        <w:ind w:right="-3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 «Обеспечение условий для развития физической культуры, школьного и массового спорта»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единый календарный план физкультур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5.</w:t>
      </w:r>
      <w:r>
        <w:rPr>
          <w:i/>
        </w:rPr>
        <w:t xml:space="preserve"> </w:t>
      </w:r>
      <w:r>
        <w:rPr>
          <w:sz w:val="28"/>
          <w:szCs w:val="28"/>
        </w:rPr>
        <w:t>Муниципальный служащий, замещающий должность главы администрации, должен обладать следующими функциональными знан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В сфере нормативно – правового регул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ятие нормы права, нормативного правового акта, правоотношений и их призна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нятие проекта нормативного правового акта, инструменты и этапы его разработ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, процедура рассмотрения обращен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2. В сфере осуществления контрольно – надзор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ы, методы, технологии и механизмы осуществления контроля (надзор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ды, назначение и технологии организации проверочных процед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ятие единого реестра проверок, процедура его фор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дура организации проверки: порядок, этапы, инструменты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граничения при проведении проверочных процед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ы, принимаемые по результатам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нования проведения и особенности внеплановых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3. В сфере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ы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ебования к предоставлению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, требования, этапы и принципы разработки и применения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предоставления  муниципальных услуг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а заявителей при получени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язанности органов местного самоуправления, предоставляющих муницип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 предоставления муниципальной услуги: требования и порядок разработки административных регламентов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4. В сфере осуществления исполнительно – распорядительных и обеспечивающих функ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тивно-хозяйственное и материально-техническое обеспечение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авила эксплуатации зданий и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истема технической и противопожарной безопас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зработка технических заданий при размещении муниципального заказана приобретение товаров, работ 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а приема, хранения, отпуска и учета товарно-материаль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ение делопроизводства, электронного документооборота и архивного 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ая и смешанная форма ведения делопроизво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истема взаимодействия в рамках внутриведомственного и межведомственного электронного документообор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заимодействие со средствами массовой информации и референтными групп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одели связей с обществен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обенности связей с общественностью в органах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референтн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онное обеспечение, ведение баз данных, классификаторов, информационно-справочной работы и обеспечение связ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технологии и средства обеспечения информационной безопас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редства ведения классификаторов и каталог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етевое оборудование, системы печати, источники питания, носители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новы электроники (понятие, количественные характеристики, источники электрического тока, основные законы электрических цепе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работы сетевых протоколов, построения компьютерных с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кальные сети (протоколы, сетевое оборудование, принципы построения с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Обеспечение мобилизационной подготовки в органе местного самоуправления, а также </w:t>
      </w:r>
      <w:r>
        <w:rPr>
          <w:sz w:val="28"/>
          <w:szCs w:val="28"/>
        </w:rPr>
        <w:t>организация пропускного и внутриобъектового режим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ропускного режима, инженерно-технические средства охраны режимных территорий и режимных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мероприятий мобилизационной подготов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Кадровое обеспечение и организационно-штатная рабо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ункция кадровой службы организ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еречень государственных наград Российской Федерации, наград и поощрений Пензенской области, наград муниципального уров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дура ходатайствования о награж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дура поощрения и награждения за муниципальную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закупок товаров и заключение муниципальных контрактов на поставки товаров, оказание услуг, выполнение работ для нужд органа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ятие контрактной системы в сфере закупок товаров, работ, услуг для обеспечения муниципальных нужд (далее – закупки) и основные принципы осуществления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ятие реестра контрактов, заключенных заказчиками, включая понятие реестра недобросовестных поставщиков (подрядчиков, исполни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подготовки обоснования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дура общественного обсуждения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определения начальной (максимальной) цены контракта, заключаемого с единственным поставщиком (подрядчиком, исполнител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особенности процедуры определения поставщиков (подрядчиков, исполни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тем проведения конкурсов и аукционов/запроса котировок/запроса предложений/закрытыми способ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и особенности процедуры осуществления закупки у единственного поставщика (подрядчика, исполн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тапы и порядок исполнения, изменения и расторжения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дура проведения аудита в сфере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щита прав и интересов участников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обжалования действий (бездействия) заказ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за нарушение законодательства о контрактной системе в сфере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едение бюджетного (бухгалтерского) учета и отчет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бюджетн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ы бюджетного учета и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5. В сфере проект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и развитие системы проектной деятельности в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ментов и методов в следующих предметных областях управления проектам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заинтересованные стороны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годы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содержание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сроки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финансы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планирование и контроль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изменения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риски и возможности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ресурсы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коммуникации и знания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качество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закупки и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ических рекомендаций и выполнение правил оформления и ведения следующей проектной документа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приоритетному проекту (программе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приоритетного проекта (программы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паспорта приоритетного проекта (программы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ый план приоритетного проекта (программы)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рабочий план приоритетного проекта (программы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запроса на изменение приоритетного проекта (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тоговый отчет о реализации приоритетного проекта (программ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6. Муниципальный служащий, замещающий должность главы администрации, должен обладать следующими функциональными умениями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В сфере нормативно - правового регул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методических рекомендаций, разъяс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аналитических, информационных и други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ониторинга применения законодательств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 сфере осуществления контрольно-надзор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лановых и внеплановых документарных (камеральных) проверок (обследова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лановых и внеплановых выездных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ведение реестров, кадастров, регистров, перечней, каталогов, лицевых счетов для обеспечения контрольно-надзор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контроля исполнения предписаний, предостережений, решений и других распорядитель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3. В сфере 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разрешений, заключений, свидетельств, сертификатов, удостоверений, направлений и других документов по результатам предоставления муниципальной услуг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14312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редоставление информации из реестров, баз данных, выдача справок, выписок, документов, разъяснений и сведени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лучение и предоставление выплат, возмещение расходов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утверждение нормативов, тарифов, квот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ссмотрение запросов, ходатайств, уведомлений, жалоб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роведение экспертизы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роведение консультац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редоставление информации из реестров, баз данных, выдача справок, выписок, документов, разъяснений и сведений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лучение и предоставление выплат, возмещение расходов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утверждение нормативов, тарифов, квот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рассмотрение запросов, ходатайств, уведомлений, жалоб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роведение экспертизы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роведение консультац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4. В сфере осуществления исполнительно – распорядительных и обеспечивающих функ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тивно-хозяйственное и материально-техническое обеспечение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хническое обслуживание оборудования, офисной, копировально-множительной и оргтехники, компьютеров, технических средств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товарно-материальных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а и отчетности расходования канцелярских товаров и другой бумажной продукции, необходимых хозяйствен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едение делопроизводства, электронного документооборота и архив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</w:rPr>
        <w:t>рием, учет, обработка и регистрация корреспонденции, комплектование, хранение, учет и использование архивных документов, выдача архивных документов, составление номенклатуры де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заимодействие со средствами массовой информации и референтными групп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брифингов, пресс-конференций, интервью и иных мероприятий с участием средств массовой информации, развитие и наполнение официального сайта администрации в информационно –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нформационное обеспечение, ведение баз данных, классификаторов, информационно-справочной работы и обеспечение связ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антивирусной защиты локальной сети и отдельных компьют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верстки макетов, разработка и тестирование сай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овка, настройка и работа пользовательского программного обеспечения, ввод в домен, разграничение доступ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Обеспечение мобилизационной подготовки в органе местного самоуправления, а также </w:t>
      </w:r>
      <w:r>
        <w:rPr>
          <w:sz w:val="28"/>
          <w:szCs w:val="28"/>
        </w:rPr>
        <w:t>организация пропускного и внутриобъектового режи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учебных и учебно – методических занятий по мобилизационной подготов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структажей по безопасности, пропускному режиму, мобилизационной подготов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Кадровое обеспечение и организационно-штатная рабо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рганизация и нормирование труд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47055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едение личных дел, трудовых книжек муниципальных служащих, работа со служебными удостоверениям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ведение личных дел, трудовых книжек муниципальных служащих, работа со служебными удостоверениям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закупок товаров и заключение муниципальных контрактов на поставки товаров, оказание услуг, выполнение работ для нужд органа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 осуществления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проведение процедур определения поставщиков (подрядчиков, исполнителей) путем проведения конкурсов и аукционов/запроса котировок/запроса предложений/закрытыми способ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закупки у единственного поставщика (подрядчика, исполн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муниципальных контр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ление, заключение, изменение и расторжение контр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аудита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ланов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технических заданий извещений и документаций об осуществлении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контроля в сфере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обоснования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по общественному обсуждению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начальной (максимальной) цены контракта, заключаемого с единственным поставщиком (подрядчиком, исполнителе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менение антидемпинговых мер при проведении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едение бюджетного (бухгалтерского) учета и отче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ка обоснований бюджетных ассигнований на планируемый период для органа местного само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эффективности и результативности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формирование проектов прогнозов по организации бюджетного процесса в органе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денежных средств, товарно-материальных ценностей, расчетов с поставщиками и подрядч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правление и распоряжение муниципальным имуще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товарно-материальных ценностей и подготовка пакета документов на списание движимого имуще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49290" cy="408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едение учета муниципального имущества, находящегося в ведении органа местного самоуправл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ведение учета муниципального имущества, находящегося в ведении органа местного самоуправле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5. В сфере проект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стандартизация проектного управления в муниципальном сект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и развитие системы проектной деятельности 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ических рекомендаций и выполнение правил оформления и ведения следующей проектной документа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приоритетному проекту (программе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приоритетного проекта (программы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паспорта приоритетного проекта (программы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ый план приоритетного проекта (программы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й план приоритетного проекта (программы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запроса на изменение приоритетного проекта (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вый отчет о реализации приоритетного проекта (программы).</w:t>
      </w:r>
    </w:p>
    <w:p>
      <w:pPr>
        <w:pStyle w:val="Normal"/>
        <w:ind w:right="-3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ind w:right="-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администрации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>соблюдает установленные статьями 12, 13, 14, 14.1, 14.2, 15, 15.1 Федерального закона от 02.03.2007 № 25-ФЗ «О муниципальной службе в Российской Федерации» основные обязанности муниципального служащего, ограничения и запреты, связанные с муниципальной службой, требования о предотвращении или об урегулировании конфликта интересов, требования к служебному повед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Исходя из функций и задач администрации глава администрации обязан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Пензенской области, законы и иные нормативные правовые акты Пензенской области, Устав и иные муниципальные правовые акты Леонидовского сельсовета Пензенского района Пензенской области, обеспечивать их исполнение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3. Соблюдать установленные в администрации правила внутреннего трудового распорядк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Беречь государственное и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ставлять в установленном порядке предусмотренные законодательством Российской Федерации сведения о себе и членах своей семь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облюдать ограничения, выполнять обязательства, не нарушать запреты, установленные федеральными законам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Уведомлять в письменной форме работодател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В части осуществления отдельных государственных полномочий обязан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а) организовывать работу администрации по осуществлению отдельных государственных полномоч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ть контроль за поступлением, сохранностью и использованием по целевому назначению материальных ресурсов и финансовых средств, переданных органам местного самоуправления для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, предусмотренных соответствующими федеральными законами и законами Пензенской област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, устанавливаемые федеральными законами и законами Пензенской област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 разглашать государственную, служебную, коммерческую и иную охраняемую законом тайну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В части осуществления полномочий по решению вопросов местного значения обязан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овывать работу местной администрации по осуществлению отдельных государственных полномоч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ть контроль за поступлением, сохранностью и использованием по целевому назначению материальных ресурсов и финансовых средств, переданных органам местного самоуправления для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, предусмотренных соответствующими федеральными законами и законами Пензенской област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, устанавливаемые федеральными законами и законами Пензенской област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 разглашать государственную, служебную, коммерческую и иную охраняемую законом тайну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Обеспечивать выполнение задач, полномочий, функций, возложенных на администрацию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Разрабатывать проекты планов и программ социально-экономического развития Леонидовского сельсовета Пензенского района Пензенской области, выносить их на утверждение в Комитет местного самоуправления Леонидовского сельсовета Пензенского района Пензенской области, обеспечивать реализацию указанных планов и программ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15. Принимать решения по организации выполнения планов и программ комплексного социально-экономического развития Леонидовского сельсовета Пензенского района Пензенской области, а также организовывать сбор статистических показателей, характеризующих состояние экономики и социальной сферы Леонидовского сельсовета Пензенского района Пензенской области, и предоставлять указанные данные органам государственной власти в порядке, установленном Правительством Российской Федераци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Представлять в</w:t>
      </w:r>
      <w:r>
        <w:rPr/>
        <w:t xml:space="preserve"> </w:t>
      </w:r>
      <w:r>
        <w:rPr>
          <w:sz w:val="28"/>
          <w:szCs w:val="28"/>
        </w:rPr>
        <w:t>Комитет местного самоуправления Леонидовского сельсовета Пензенского района Пензенской области ежегодный отчет о результатах своей деятельности и деятельности администрации, в том числе о решении вопросов, поставленных Комитетом местного самоуправления Леонидовского сельсовета Пензенского района Пензенской област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17. В пределах предоставленных полномочий распоряжаться средствами администрации, подписывать финансовые документы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18. Контролировать исполнение должностных обязанностей подчиненными сотрудникам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19. Информировать население через средства массовой информации и в иных формах о результатах деятельности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20. Организовывать и обеспечивать качественное финансовое управление в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21. Обеспечивать соблюдение требований законодательства Российской Федерации и иных нормативных правовых актов о контрактной системе в сфере закупок (в том числе, обеспечивает обоснованность внесения изменений в планы-графики, правильное обоснование начальной (максимальной) цены контракта) в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22. Принимать меры по предупреждению коррупции в администрации, в том числе, по обеспечению соблюдения подчиненными муниципальными служащими ограничений и запретов, требований о предотвращении или об урегулировании конфликта интересов, а также исполнения ими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23. Соблюдать правила делопроизводства, в том числе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е в командировку, в случае болезни или оставления должност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24. Уведомлять в письменной форме работодател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 Уведомлять представителя нанимателя (работодателя), органы прокуратуры или другие государственные органы обо всех случаях обращения к нему каких – либо лиц в целях склонения его к совершению коррупционных правонару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6. Обеспечивать соблюдение установленных законодательством Российской Федерации требований информационной безопасности и защиту персональных данных в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3.27. Соблюдать Кодекс этики и служебного поведения муниципальных служащих в администрации, правила пожарной безопасности.</w:t>
      </w:r>
    </w:p>
    <w:p>
      <w:pPr>
        <w:pStyle w:val="Normal"/>
        <w:ind w:right="-3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ind w:right="-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ля надлежащего исполнения должностных обязанностей, глава администрации имеет право на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труда и другие выплаты в соответствии с трудовым законодательством, законодательством о муниципальной службе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и дополнительных оплачиваемых отпусков в соответствии с законодательством  о муниципальной службе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лучение дополнительного профессионального образования в соответствии с муниципальным правовым актом муниципального образования за счет средств местного бюджет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щиту своих персональных данных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е их нарушени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енсионное обеспечение в соответствии с законодательством Российской Федераци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right="-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Глава администрации несет установленную законодательством ответственность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исциплинарную ответственность за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исполнение или ненадлежащее исполнение возложенных на него должностных обязанносте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блюдение законодательства о муниципальной службе и трудового законодательства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представление или несвоевременное предоставление запрашиваемой информ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блюдение ограничений, связанных с муниципальной службо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блюдение запретов, связанных с муниципальной службой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блюдение требований к служебному поведению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принятие мер по предупреждению коррупции в возглавляемой администрации;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блюдение требований законодательства Российской Федерации и иных нормативных правовых актов о контрактной системе в сфере закупок (в том числе, за необоснованность внесения изменений в планы-графики, неправильное обоснование начальной (максимальной) цены контракта) в администраци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облюдение установленных законодательством Российской Федерации требований информационной безопасности в администраци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Административную ответственность в соответствии с законодательством об административных правонарушениях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Материальную ответственность в соответствии с трудовым законодательством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>6. Перечень вопросов, по которым глава администрации вправе или обязан самостоятельно принимать управленческие и иные решения</w:t>
      </w:r>
    </w:p>
    <w:p>
      <w:pPr>
        <w:pStyle w:val="Normal"/>
        <w:ind w:right="-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Глава администрации  вправе самостоятельно принимать решения по вопросам, отнесенным к его компетенции законодательством Российской Федерации, Пензенской области, муниципальными нормативными правовыми актами Леонидовского сельсовета Пензенского района Пензенской област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6.2. Глава администрации обязан самостоятельно принимать решения по вопросам: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осуществления контроля за поступлением, сохранностью и использованием по целевому назначению материальных ресурсов и финансовых средств, переданных органам местного самоуправления для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возврата материальных ресурсов и неиспользованных финансовых средств в порядке и на условиях, предусмотренных соответствующими федеральными законами и законами Пензенской области при прекращении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обеспечения в пределах своей компетенции выполнения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- ежеквартального письменного информирования соответствующих органов государственной власти Пензенской области о ходе осуществления отдельных государственных полномочий.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вопросов, по которым глава администрации  вправе или обязан участвовать в подготовке проектов нормативных правовых актов и (или) проектов управленческих и иных решений</w:t>
      </w:r>
    </w:p>
    <w:p>
      <w:pPr>
        <w:pStyle w:val="Normal"/>
        <w:ind w:right="-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Глава администрации участвует в подготовке проектов нормативных правовых актов по вопросам, отнесенным к полномочиям администрации Леонидовского сельсовета Пензенского района Пензенской област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>8. Порядок служебного взаимодействия главы администрации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исполнением должностных обязанностей</w:t>
      </w:r>
    </w:p>
    <w:p>
      <w:pPr>
        <w:pStyle w:val="Normal"/>
        <w:ind w:right="-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8.1. В целях исполнения служебных обязанностей и поручений глава администрации вправе обращаться в государственные органы, органы местного самоуправления, к гражданам и в организации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8.2. Глава администрации вправе давать разъяснения по вопросам, относящимся к компетенции администрации в пределах предоставленных полномочий.</w:t>
      </w:r>
    </w:p>
    <w:p>
      <w:pPr>
        <w:pStyle w:val="Normal"/>
        <w:ind w:right="-31" w:firstLine="709"/>
        <w:jc w:val="both"/>
        <w:rPr/>
      </w:pPr>
      <w:r>
        <w:rPr>
          <w:sz w:val="28"/>
          <w:szCs w:val="28"/>
        </w:rPr>
        <w:t>8.3. Глава администрации вправе в рабочем порядке внести изменения и/или дополнения в проект соответствующего документа либо решить вопрос о его отзыве, если такой проект или отдельные его положения не соответствуют федеральному, региональному законодательству и/или правилам оформления документов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9"/>
        <w:jc w:val="center"/>
        <w:rPr/>
      </w:pPr>
      <w:r>
        <w:rPr>
          <w:b/>
          <w:sz w:val="28"/>
          <w:szCs w:val="28"/>
        </w:rPr>
        <w:t>9. Перечень предоставляемых муниципальных услуг</w:t>
      </w:r>
    </w:p>
    <w:p>
      <w:pPr>
        <w:pStyle w:val="Normal"/>
        <w:ind w:right="-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участвует в предоставлении следующих муниципальных услуг: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доверительное управл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ого имущества в безвозмездное пользовани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ринятие решения об установлении публичного сервиту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и аннулирование адрес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учет малоимущих граждан в качестве нуждающихся в жилых помещ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/>
            </w:pPr>
            <w:r>
              <w:rPr/>
              <w:t>Признание жилых помещений муниципального жилищного фонда непригодными для прожи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/>
            </w:pPr>
            <w:r>
              <w:rPr/>
              <w:t>Признание садового дома жилым домом и жилого дома садовым до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частных жилых помещений пригодными (непригодными) для проживания гражд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осуществление земляных раб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право организации розничного рын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рава на размещение нестационарных торговых объек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оздания места (площадки) накопления твердых коммунальных отхо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сведений о месте (площадке) накопления твердых коммунальных отходов в реестр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й муниципальных правовых ак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по документам архивных фон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ок из похозяйственной кни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устава территориального обществен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документации по планировке территории по заявлениям заинтересованных лиц</w:t>
            </w:r>
          </w:p>
        </w:tc>
      </w:tr>
    </w:tbl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казатели эффективности и результативности профессиональной служебной деятельности главы администрации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служебной деятельности главы администрации оценивается по результатам деятельности администраци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В.Н. Казеев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97"/>
        <w:gridCol w:w="1893"/>
        <w:gridCol w:w="1621"/>
        <w:gridCol w:w="259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firstLine="540"/>
              <w:jc w:val="center"/>
              <w:rPr>
                <w:sz w:val="28"/>
                <w:szCs w:val="28"/>
              </w:rPr>
            </w:pPr>
            <w:r>
              <w:rPr/>
              <w:t>Ф.И.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/>
              <w:t>Дата ознаком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/>
              <w:t>Личная подпис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64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sz w:val="24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8"/>
        <w:i w:val="false"/>
        <w:b/>
        <w:szCs w:val="28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24"/>
        <w:i w:val="false"/>
        <w:b/>
        <w:szCs w:val="24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dstrike w:val="false"/>
        <w:strike w:val="false"/>
        <w:u w:val="none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24"/>
        <w:i w:val="false"/>
        <w:b w:val="false"/>
        <w:szCs w:val="24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5">
    <w:name w:val="WW8Num3z5"/>
    <w:qFormat/>
    <w:rPr>
      <w:strike w:val="false"/>
      <w:dstrike w:val="false"/>
      <w:u w:val="none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5">
    <w:name w:val="WW8Num4z5"/>
    <w:qFormat/>
    <w:rPr>
      <w:strike w:val="false"/>
      <w:dstrike w:val="false"/>
      <w:u w:val="none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>
      <w:b/>
      <w:i w:val="false"/>
      <w:sz w:val="28"/>
      <w:szCs w:val="28"/>
    </w:rPr>
  </w:style>
  <w:style w:type="character" w:styleId="WW8Num6z3">
    <w:name w:val="WW8Num6z3"/>
    <w:qFormat/>
    <w:rPr>
      <w:b/>
      <w:i w:val="false"/>
      <w:sz w:val="24"/>
      <w:szCs w:val="24"/>
    </w:rPr>
  </w:style>
  <w:style w:type="character" w:styleId="WW8Num6z5">
    <w:name w:val="WW8Num6z5"/>
    <w:qFormat/>
    <w:rPr>
      <w:strike w:val="false"/>
      <w:dstrike w:val="false"/>
      <w:u w:val="none"/>
    </w:rPr>
  </w:style>
  <w:style w:type="character" w:styleId="WW8Num6z7">
    <w:name w:val="WW8Num6z7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5">
    <w:name w:val="WW8Num7z5"/>
    <w:qFormat/>
    <w:rPr>
      <w:strike w:val="false"/>
      <w:dstrike w:val="false"/>
      <w:u w:val="none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(веб) Знак"/>
    <w:qFormat/>
    <w:rPr>
      <w:sz w:val="24"/>
      <w:szCs w:val="24"/>
      <w:lang w:val="ru-RU" w:bidi="ar-SA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widowControl/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widowControl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paragraph" w:styleId="Style1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06:00Z</dcterms:created>
  <dc:creator>Ирина</dc:creator>
  <dc:description/>
  <cp:keywords/>
  <dc:language>en-US</dc:language>
  <cp:lastModifiedBy>Админ</cp:lastModifiedBy>
  <cp:lastPrinted>2020-03-13T10:24:00Z</cp:lastPrinted>
  <dcterms:modified xsi:type="dcterms:W3CDTF">2020-03-13T07:25:00Z</dcterms:modified>
  <cp:revision>3</cp:revision>
  <dc:subject/>
  <dc:title>КОМИТЕТ МЕСТНОГО САМОУПРАВЛЕНИЯ  ВАЗЕРСКОГО СЕЛЬСОВЕТА БЕССОНОВСКОГО РАЙОНА ПЕНЗЕНСКОЙ ОБЛАСТИ</dc:title>
</cp:coreProperties>
</file>