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66775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года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Леонидовка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Комитета местного самоуправления Леонидовского сельсовета Пензенского района Пензенской области от 28.12.2020 № 121-20/7 «О бюджете Леонидовского сельсовета Пензенского района Пензенской области на 2021 год и плановый период 2022 и 2023 годов»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 и Федеральным законом от 06.10.2003г. № 131-ФЗ «Об общих принципах организации местного самоуправления в Российской Федерации», на основании ст. 13, 38 Устава Леонидовского сельсовета Пензенского района Пензенской области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решение Комитета местного самоуправления Леонидовского сельсовета Пензенского района Пензенской области от 28.12.2020 № 121-20/7 «О бюджете Леонидовского сельсовета Пензенского района Пензенской области на 2021 год и плановый период 2022 и 2023 годов» следующие изменения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1) приложение 7-9 изложить в ново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12.2020 № 121-20/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2021 год и плановый период 2022 и 2023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Леонидовского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942"/>
        <w:gridCol w:w="1357"/>
        <w:gridCol w:w="532"/>
        <w:gridCol w:w="397"/>
        <w:gridCol w:w="510"/>
        <w:gridCol w:w="853"/>
        <w:gridCol w:w="1355"/>
        <w:gridCol w:w="1029"/>
        <w:gridCol w:w="991"/>
        <w:gridCol w:w="991"/>
      </w:tblGrid>
      <w:tr>
        <w:trPr>
          <w:tblHeader w:val="true"/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</w:t>
            </w:r>
          </w:p>
        </w:tc>
        <w:tc>
          <w:tcPr>
            <w:tcW w:w="2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 расходов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7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62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7,9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60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96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80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91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87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91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87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91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87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28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24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8,4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на территории Леонидовского сельсовета Пензенского района Пензенской области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обор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эконом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621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84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53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2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2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необходимой инфраструктуры на земельных участках, предоставляемых многодетным семьям бесплатн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0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38,9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4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4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4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 хозяй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 Леонидовского сельсовета в рамках програм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3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83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21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21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21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7,7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3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7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,7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3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7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,7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3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7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,7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Леонидовского сельсовета Пензенского района Пензенской области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сфере профилактики терроризма и экстремизма на территории муниципального образования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Леонидовского сельсовет Пензенского района Пензенской области 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53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49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53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49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53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49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53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49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4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сельсовета Пензенского района Пензенской области 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 сельсовета Пензенского района Пензенской области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12.2020 № 121-20/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онидовского сельсовета Пензенского района Пензенской области на 2021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1812"/>
        <w:gridCol w:w="942"/>
        <w:gridCol w:w="1357"/>
        <w:gridCol w:w="496"/>
        <w:gridCol w:w="368"/>
        <w:gridCol w:w="491"/>
        <w:gridCol w:w="848"/>
        <w:gridCol w:w="1355"/>
        <w:gridCol w:w="1013"/>
        <w:gridCol w:w="936"/>
        <w:gridCol w:w="936"/>
      </w:tblGrid>
      <w:tr>
        <w:trPr>
          <w:tblHeader w:val="true"/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распорядетел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</w:t>
            </w:r>
          </w:p>
        </w:tc>
        <w:tc>
          <w:tcPr>
            <w:tcW w:w="220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 расходов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Леонидовского сельсовета Пензенского района Пензе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7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62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7,9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60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96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80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4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91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87,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 Леонидовского  сельсовета Пензенского района Пензенской области 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91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87,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91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87,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28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24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8,4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апитальный ремонт (ремонт)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на территории Леонидовского сельсовета Пензенского района Пензенской области 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обор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 Леонидовского сельсовета Пензенского района Пензенской области 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эконом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621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84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53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2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2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здание необходимой инфраструктуры на земельных участках, предоставляемых многодетным семьям бесплат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80,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0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38,9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4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сельсовета Пензенского района Пензенской област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Жилищно -коммунального хозяйств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 хозяй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 Леонидовского сельсовета в рамках програм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3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83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21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21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21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9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7,7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3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7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,7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3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7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,7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3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7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,7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Леонидовского сельсовета Пензенского района Пензенской области 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Леонидовского сельсовет Пензенского района Пензенской области 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53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49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сельсовета Пензенского района Пензенской области 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12.2020 № 121-20/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по целевым статьям (муниципальным программам Леонидовского</w:t>
      </w:r>
      <w:r>
        <w:rPr>
          <w:b/>
          <w:sz w:val="28"/>
          <w:szCs w:val="28"/>
        </w:rPr>
        <w:t xml:space="preserve">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686"/>
        <w:gridCol w:w="546"/>
        <w:gridCol w:w="558"/>
        <w:gridCol w:w="1237"/>
        <w:gridCol w:w="1355"/>
        <w:gridCol w:w="704"/>
        <w:gridCol w:w="1074"/>
        <w:gridCol w:w="1250"/>
        <w:gridCol w:w="1239"/>
        <w:gridCol w:w="1239"/>
      </w:tblGrid>
      <w:tr>
        <w:trPr>
          <w:tblHeader w:val="true"/>
          <w:trHeight w:val="1104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г</w:t>
            </w:r>
          </w:p>
        </w:tc>
      </w:tr>
      <w:tr>
        <w:trPr>
          <w:trHeight w:val="354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62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7,9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сельсовета Пензенского района Пензенской области 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1,7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9,4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8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9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3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необходимой инфраструктуры на земельных участках, предоставляемых многодетным семьям бесплатн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3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аматограф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1,7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,4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1152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реализацию мероприятий в области физической культуры и спор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 Леонидовского сельсовета в рамках програм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Леонидовского сельсовет Пензенского района Пензенской обла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терроризма и экстремизма на территории муниципального образования Леонидовского сельсовет Пензенского района Пензенской обла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Леонидовского сельсовет Пензенского района Пензенской области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в области жилищных отнош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2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циональная обор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  <w:tab/>
        <w:tab/>
        <w:tab/>
        <w:tab/>
        <w:tab/>
        <w:tab/>
        <w:t>В.Н. Казее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решению Комитета местного самоуправления Леонидов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«__» ________ 2021 года № 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 внесении изменений в решение Комитета местного самоуправления Леонидовского сельсовета Пензенского района Пензенской области от 28.12.2020 № 121-20/7 «О бюджете Леонидовского сельсовета Пензенского района Пензенской области на 2021 год и плановый период 2022 и 2023 годов»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firstLine="34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распределить расходную часть бюджет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 КБК   901 0801 0130105230 611 241 – 20000,00 рубле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 КБК 901 0501  0190099030  244  226 + 20000,00 рублей. (Оценка квартир для программы переселения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овского сельсовета</w:t>
        <w:tab/>
        <w:tab/>
        <w:tab/>
        <w:tab/>
        <w:tab/>
        <w:tab/>
        <w:tab/>
        <w:t xml:space="preserve">    О.А. Була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276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ru-RU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 w:val="false"/>
      <w:i/>
      <w:iCs w:val="false"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 w:val="false"/>
      <w:sz w:val="24"/>
      <w:szCs w:val="24"/>
      <w:lang w:val="ru-RU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b/>
      <w:strike w:val="false"/>
      <w:dstrike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basedOn w:val="Style7"/>
    <w:qFormat/>
    <w:rPr>
      <w:color w:val="007F00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7F007F"/>
      <w:u w:val="single"/>
    </w:rPr>
  </w:style>
  <w:style w:type="character" w:styleId="Style9">
    <w:name w:val="Основной текст Знак"/>
    <w:basedOn w:val="Style7"/>
    <w:qFormat/>
    <w:rPr>
      <w:sz w:val="28"/>
    </w:rPr>
  </w:style>
  <w:style w:type="character" w:styleId="6">
    <w:name w:val="Заголовок 6 Знак"/>
    <w:basedOn w:val="Style7"/>
    <w:qFormat/>
    <w:rPr>
      <w:b/>
      <w:bCs w:val="false"/>
      <w:sz w:val="22"/>
      <w:szCs w:val="22"/>
    </w:rPr>
  </w:style>
  <w:style w:type="character" w:styleId="Style10">
    <w:name w:val="Текст примечания Знак"/>
    <w:basedOn w:val="Style7"/>
    <w:qFormat/>
    <w:rPr>
      <w:lang w:val="ru-RU" w:bidi="ar-SA"/>
    </w:rPr>
  </w:style>
  <w:style w:type="character" w:styleId="2">
    <w:name w:val="Заголовок 2 Знак"/>
    <w:basedOn w:val="Style7"/>
    <w:qFormat/>
    <w:rPr>
      <w:b/>
      <w:sz w:val="28"/>
      <w:lang w:val="ru-RU"/>
    </w:rPr>
  </w:style>
  <w:style w:type="character" w:styleId="3">
    <w:name w:val="Заголовок 3 Знак"/>
    <w:basedOn w:val="Style7"/>
    <w:qFormat/>
    <w:rPr>
      <w:b/>
      <w:sz w:val="28"/>
      <w:lang w:val="ru-RU"/>
    </w:rPr>
  </w:style>
  <w:style w:type="character" w:styleId="1">
    <w:name w:val="Стиль1 Знак"/>
    <w:basedOn w:val="Style7"/>
    <w:qFormat/>
    <w:rPr>
      <w:sz w:val="24"/>
      <w:szCs w:val="24"/>
    </w:rPr>
  </w:style>
  <w:style w:type="character" w:styleId="5">
    <w:name w:val="Заголовок 5 Знак"/>
    <w:basedOn w:val="Style7"/>
    <w:qFormat/>
    <w:rPr>
      <w:b/>
      <w:bCs w:val="false"/>
      <w:i/>
      <w:iCs w:val="false"/>
      <w:sz w:val="26"/>
      <w:szCs w:val="26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 w:val="false"/>
      <w:sz w:val="24"/>
      <w:szCs w:val="24"/>
    </w:rPr>
  </w:style>
  <w:style w:type="character" w:styleId="1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basedOn w:val="Style7"/>
    <w:qFormat/>
    <w:rPr>
      <w:b/>
      <w:bCs w:val="false"/>
      <w:sz w:val="28"/>
      <w:szCs w:val="28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basedOn w:val="Style7"/>
    <w:qFormat/>
    <w:rPr>
      <w:i/>
      <w:iCs w:val="false"/>
    </w:rPr>
  </w:style>
  <w:style w:type="character" w:styleId="Style13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firstLine="567"/>
      <w:jc w:val="both"/>
      <w:outlineLvl w:val="5"/>
    </w:pPr>
    <w:rPr>
      <w:sz w:val="24"/>
      <w:szCs w:val="24"/>
      <w:lang w:val="ru-RU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 w:val="false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 w:val="false"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 w:val="false"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 w:val="false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 w:val="false"/>
      <w:i/>
      <w:iCs w:val="false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 w:val="false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 w:val="false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 w:val="false"/>
      <w:i/>
      <w:iCs w:val="false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i/>
      <w:iCs w:val="false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i/>
      <w:iCs w:val="false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 w:val="false"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 w:val="false"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 w:val="false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 w:val="false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 w:val="false"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 w:val="false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 w:val="false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i/>
      <w:iCs w:val="false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 w:val="false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 w:val="false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 w:val="false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 w:val="false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 w:val="false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</w:pPr>
    <w:rPr>
      <w:b/>
      <w:bCs w:val="false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 w:val="false"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00:00Z</dcterms:created>
  <dc:creator>Администратор</dc:creator>
  <dc:description/>
  <dc:language>en-US</dc:language>
  <cp:lastModifiedBy>Специалист</cp:lastModifiedBy>
  <cp:lastPrinted>2021-01-29T16:17:00Z</cp:lastPrinted>
  <dcterms:modified xsi:type="dcterms:W3CDTF">2021-03-23T14:00:00Z</dcterms:modified>
  <cp:revision>2</cp:revision>
  <dc:subject/>
  <dc:title>РОССИЙСКАЯ ФЕДЕРАЦИЯ</dc:title>
</cp:coreProperties>
</file>