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 года № 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ст. Леонидов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форм документов для предоставления гражданам субсидии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 187-пП на территории Леонидовского сельсовета Пензе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ind w:firstLine="850"/>
        <w:jc w:val="both"/>
        <w:outlineLvl w:val="0"/>
        <w:rPr/>
      </w:pPr>
      <w:r>
        <w:rPr>
          <w:sz w:val="28"/>
          <w:szCs w:val="28"/>
        </w:rPr>
        <w:t xml:space="preserve">В целях реализации пунктов 4.3, 4.8, 4.21.1. Порядка предоставления гражданам субсидии в рамках реализации региональной адресной программы "Переселение граждан из аварийного жилищного фонда на территории Пензенской области в 2019-2025 годах", утвержденной постановлением Правительства Пензенской области от 29.03.2019 № 187-пП (с последующими изменениями), руководствуясь ст. 23 Устава </w:t>
      </w:r>
      <w:r>
        <w:rPr>
          <w:rFonts w:eastAsia="Calibri"/>
          <w:sz w:val="28"/>
          <w:szCs w:val="28"/>
          <w:lang w:eastAsia="en-US"/>
        </w:rPr>
        <w:t>Леонидовского сельсовета Пензенского</w:t>
      </w:r>
      <w:r>
        <w:rPr>
          <w:sz w:val="28"/>
          <w:szCs w:val="28"/>
        </w:rPr>
        <w:t xml:space="preserve"> района Пензенской области,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ind w:firstLine="85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онидовского сельсовета Пензенского района Пензенской области постановляет: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форму Журнала регистрации заявлений получателей субсидии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 187-пП (с последующими изменениями) на территории Леонидовского сельсовета Пензенского района Пензенской области согласно приложению 1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форму уведомления о предоставлении субсидии (об отказе в предоставлении субсидии) согласно приложению 2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форму уведомления о перечислении субсидии (об отказе в перечислении субсидии) согласно приложению 3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форму уведомления о приобретении получателем субсидии жилого помещения согласно приложению 4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форму заявления на получение субсидии согласно приложению 5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форму согласия гражданина (заявителя) на обработку и предоставление его персональных данных согласно приложениею 6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форма согласия родителя (законного представителя несовершеннолетнего гражданина) на обработку и предоставление персональных данных несовершеннолетнего члена семьи согласно приложению 7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соглашение о предоставлении субсидии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 187-пП (с последующими изменениями) на территории Леонидовского сельсовета Пензенского района Пензенской области согласно приложению 8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Настоящее постановление вступает в силу со дня его принят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Настоящее постановление опубликовать в информационном бюллетене Леонидовского сельсовета Пензенского района Пензенской области «Местные вести», разместить на официальном сайте Администрации Леонид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 Контроль за исполнением настоящего постановления возложить на главу администрации Леонидовского сельсовета Пензенского района Пензенской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Леонидовского сельсовет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  <w:tab/>
        <w:tab/>
        <w:tab/>
        <w:tab/>
        <w:t xml:space="preserve">       О.А. Булат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 Леонидовского сельсовета Пензенского района Пензенской области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 № 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Журнал регистрации заявлений получателей субсидии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 187-пП (с последующими изменениям и) на территории </w:t>
      </w:r>
      <w:r>
        <w:rPr>
          <w:rFonts w:eastAsia="Calibri"/>
          <w:b/>
          <w:bCs/>
          <w:sz w:val="28"/>
          <w:szCs w:val="28"/>
          <w:lang w:eastAsia="en-US"/>
        </w:rPr>
        <w:t>Леонидовского сельсовета Пензенского</w:t>
      </w:r>
      <w:r>
        <w:rPr>
          <w:rFonts w:eastAsia="Calibri"/>
          <w:b/>
          <w:sz w:val="28"/>
          <w:szCs w:val="28"/>
          <w:lang w:eastAsia="en-US"/>
        </w:rPr>
        <w:t xml:space="preserve"> района Пензен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78"/>
        <w:gridCol w:w="1661"/>
        <w:gridCol w:w="1820"/>
        <w:gridCol w:w="1758"/>
        <w:gridCol w:w="16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та регистрации зая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.И.О. собственника (-о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рес изымаемого жилого помещ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кументы, прилагаемые к заявлени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71" w:type="dxa"/>
            </w:tcMar>
          </w:tcPr>
          <w:p>
            <w:pPr>
              <w:pStyle w:val="Normal"/>
              <w:snapToGrid w:val="false"/>
              <w:ind w:right="366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ряжением администрации Леонидовского сельсовета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 № ___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tabs>
          <w:tab w:val="clear" w:pos="708"/>
          <w:tab w:val="left" w:pos="2790" w:leader="none"/>
        </w:tabs>
        <w:jc w:val="right"/>
        <w:rPr/>
      </w:pPr>
      <w:r>
        <w:rPr>
          <w:rFonts w:eastAsia="Calibri"/>
          <w:i/>
          <w:sz w:val="28"/>
          <w:szCs w:val="28"/>
          <w:lang w:eastAsia="en-US"/>
        </w:rPr>
        <w:t xml:space="preserve">на бланке письма администрации </w:t>
      </w:r>
      <w:r>
        <w:rPr>
          <w:rFonts w:eastAsia="Calibri"/>
          <w:i/>
          <w:iCs/>
          <w:sz w:val="28"/>
          <w:szCs w:val="28"/>
          <w:lang w:eastAsia="en-US"/>
        </w:rPr>
        <w:t xml:space="preserve">Леонидовского сельсовета Пензенского </w:t>
      </w:r>
      <w:r>
        <w:rPr>
          <w:rFonts w:eastAsia="Calibri"/>
          <w:i/>
          <w:sz w:val="28"/>
          <w:szCs w:val="28"/>
          <w:lang w:eastAsia="en-US"/>
        </w:rPr>
        <w:t>района Пензенской области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</w:t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(фамилия, имя, отчество (при наличии)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бственника ( -ов) жилого помещения, его (их)  место жительства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 о предоставлении субсидии*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об отказе в предоставлении субсидии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ариант 1: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rFonts w:eastAsia="Calibri"/>
          <w:sz w:val="28"/>
          <w:szCs w:val="28"/>
          <w:u w:val="single"/>
          <w:lang w:eastAsia="en-US"/>
        </w:rPr>
        <w:t>случае принятия решения о предоставлении субсидии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яем, что по результатам рассмотрения представленных вами заявления и документов на получение субсидии на жилое помещение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 187-пП на территории Леонидовского сельсовета Пензенского района Пензенской области, принято решение  предоставить вам субсидию в размере ______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м необходимо в течение 10 рабочих дней со дня получения настоящего уведомления, явиться в Администрацию Леонидовского сельсовета Пензенского района Пензенской области по адресу: ________________________________________ время работы с 8.00. до 17.00., с 12.00 до 13.00. – перерыв, суббота, воскресенье – выходные дни) в целях заключения соглашения о предоставлении субсид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ложение. Копия постановления администрацииЛеонидовского сельсовета Пензенского района Пензенской области от ___ № ___ «О предоставлении субсидии на жилое помещение _________ </w:t>
      </w:r>
      <w:r>
        <w:rPr>
          <w:rFonts w:eastAsia="Calibri"/>
          <w:i/>
          <w:sz w:val="28"/>
          <w:szCs w:val="28"/>
          <w:lang w:eastAsia="en-US"/>
        </w:rPr>
        <w:t>(указываются все собственники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Леонидовского сельсовет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  <w:tab/>
      </w:r>
      <w:r>
        <w:rPr>
          <w:rFonts w:eastAsia="Calibri"/>
          <w:i/>
          <w:sz w:val="28"/>
          <w:szCs w:val="28"/>
          <w:lang w:eastAsia="en-US"/>
        </w:rPr>
        <w:tab/>
        <w:tab/>
        <w:tab/>
        <w:tab/>
        <w:tab/>
        <w:t>ф.и.о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ариант 2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в случае отказа в предоставлении субсидии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Уведомляем, что по результатам рассмотрения представленных вами заявления и документов на получение субсидии на жилое помещение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 187-пП на территории Леонидовского сельсовета Пензенского района Пензенской области, принято решение  отказать вам в предоставлении субсидии по следующему основанию: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0"/>
          <w:u w:val="single"/>
          <w:lang w:eastAsia="en-US"/>
        </w:rPr>
      </w:pPr>
      <w:r>
        <w:rPr>
          <w:rFonts w:eastAsia="Calibri"/>
          <w:sz w:val="20"/>
          <w:lang w:eastAsia="en-US"/>
        </w:rPr>
        <w:t>(указываются причины отказа с ссылкой на  соответствующие пункты Порядка предоставления гражданам субсидии в рамках реализации региональной адресной программы "Переселение граждан из аварийного жилищного фонда на территории Пензенской области в 2019-2025 годах", утвержденной постановлением Правительства Пензенской области от 29.03.2019 № 187-пП (с последующими изменениями), утвержденного Постановлением Правительства Пензенской области от 16.10.2020 №719-пП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Леонидовского сель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  <w:tab/>
      </w:r>
      <w:r>
        <w:rPr>
          <w:rFonts w:eastAsia="Calibri"/>
          <w:i/>
          <w:sz w:val="28"/>
          <w:szCs w:val="28"/>
          <w:lang w:eastAsia="en-US"/>
        </w:rPr>
        <w:tab/>
        <w:tab/>
        <w:tab/>
        <w:tab/>
        <w:tab/>
        <w:t>ф.и.о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*уведомление направляется  в течение двух рабочих дней со дня  принятия решения способом, указанным в заявлении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ряжением администрации Леонидовского сельсовета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 № ___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на бланке письма администрации </w:t>
      </w:r>
      <w:r>
        <w:rPr>
          <w:rFonts w:eastAsia="Calibri"/>
          <w:i/>
          <w:iCs/>
          <w:sz w:val="28"/>
          <w:szCs w:val="28"/>
          <w:lang w:eastAsia="en-US"/>
        </w:rPr>
        <w:t xml:space="preserve">Леонидовского сельсовета Пензенского </w:t>
      </w:r>
      <w:r>
        <w:rPr>
          <w:rFonts w:eastAsia="Calibri"/>
          <w:i/>
          <w:sz w:val="28"/>
          <w:szCs w:val="28"/>
          <w:lang w:eastAsia="en-US"/>
        </w:rPr>
        <w:t>района Пензенской области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</w:t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(при наличии)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ика (-ов) жилого помещения, его (их)  место жительства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 о перечислении субсидии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об отказе в перечислении субсидии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ариант 1: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rFonts w:eastAsia="Calibri"/>
          <w:sz w:val="28"/>
          <w:szCs w:val="28"/>
          <w:u w:val="single"/>
          <w:lang w:eastAsia="en-US"/>
        </w:rPr>
        <w:t>случае принятия решения о перечислении субсидии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едомляем, что по результатам рассмотрения представленных вами документов в соответствии с пунктом 4.12. Порядка предоставления гражданам субсидии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N 187-пП (с последующими изменениями)», утвержденным Постановлением Правительства Пензенской области от 16.10.2020 №719-пП, принято решение перечислить вам субсидию в размере ___ рублей., в срок до ______ на расчетный счет________________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Леонидовского сель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  <w:tab/>
        <w:tab/>
        <w:tab/>
        <w:tab/>
        <w:tab/>
        <w:tab/>
      </w:r>
      <w:r>
        <w:rPr>
          <w:rFonts w:eastAsia="Calibri"/>
          <w:i/>
          <w:sz w:val="28"/>
          <w:szCs w:val="28"/>
          <w:lang w:eastAsia="en-US"/>
        </w:rPr>
        <w:t>ф.и.о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ариант 2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в случае отказа в перечислении  субсидии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Уведомляем, что по результатам рассмотрения представленных вами документов в соответствии с пунктом 4.12. Порядка предоставления гражданам субсидии в рамках реализаци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N 187-пП (с последующими изменениями)», утвержденным Постановлением Правительства Пензенской области от 16.10.2020 №719-пП, принято решение отказать вам в перечислении субсидии по следующему основанию: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0"/>
          <w:u w:val="single"/>
          <w:lang w:eastAsia="en-US"/>
        </w:rPr>
      </w:pPr>
      <w:r>
        <w:rPr>
          <w:rFonts w:eastAsia="Calibri"/>
          <w:sz w:val="20"/>
          <w:lang w:eastAsia="en-US"/>
        </w:rPr>
        <w:t>(указываются причины отказа с ссылкой на соответствующие пункты Порядка предоставления гражданам субсидии в рамках реализации региональной адресной программы "Переселение граждан из аварийного жилищного фонда на территории Пензенской области в 2019-2025 годах", утвержденной постановлением Правительства Пензенской области от 29.03.2019 № 187-пП (с последующими изменениями), утвержденного Постановлением Правительства Пензенской области от 16.10.2020 №719-пП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Леонидовского сель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  <w:tab/>
      </w:r>
      <w:r>
        <w:rPr>
          <w:rFonts w:eastAsia="Calibri"/>
          <w:i/>
          <w:sz w:val="28"/>
          <w:szCs w:val="28"/>
          <w:lang w:eastAsia="en-US"/>
        </w:rPr>
        <w:tab/>
        <w:tab/>
        <w:tab/>
        <w:tab/>
        <w:tab/>
        <w:t>ф.и.о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0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ряжением администрации Леонидовского сельсовета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 № ___</w:t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tabs>
          <w:tab w:val="clear" w:pos="708"/>
          <w:tab w:val="left" w:pos="8385" w:leader="none"/>
        </w:tabs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Леонидовского сельсовет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го района Пензенской области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40520, Пензенская область, Пензенский район,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. Леонидовка, ул. Южная, 78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__________________________________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___________________________________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(при наличии)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бственника жилого помещения, его место жительства)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*</w:t>
      </w:r>
    </w:p>
    <w:p>
      <w:pPr>
        <w:pStyle w:val="Normal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иобретении получателем субсидии жилого помещения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Я, (мы) получатель (и) субсидии на жилое помещение в рамках реализации на территорииЛеонидовского сельсовета Пензенского района Пензенской области региональной адресной программы «Переселение граждан из аварийного жилищного фонда на территории Пензенской области в 2019-2025 годах», утвержденной постановлением Правительства Пензенской области от 29.03.2019 № 187-пП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т.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яю (ем), что мной (нами) за счет средств субсидии (в т.ч. за счет средств субсидии) приобретено жилое помещени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объекта недвижимости (квартира, комната, квартира-студия и др.)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собственности (собственность, долевая, общ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ощадь, кв.м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ственник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, № государственной регистрации права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осуществивший регистрационные 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и:        ___________ (__________)</w:t>
        <w:tab/>
        <w:t xml:space="preserve">                 Дата 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______________________ (__________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(___________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- в случае заключения договора купли-продажи, договора на получение жилищного кредита (ипотечного кредита) уведомление представляется в администрацию Леонидовского сельсовета Пензенского района Пензенской области  в течение 30 рабочих дней после регистрации приобретаемого жилого помещения в собственность получателя субсидии, долевую или общую собственность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в случае приобретения жилого помещения (квартиры) по договору участия в долевом строительстве уведомление представляется в администрацию Леонидовского сельсовета Пензенского района Пензенской области  в течение 30 рабочих дней после подписания передаточного акта о передаче объекта долевого строительства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Л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получение субсиди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Я, _______________________________________________________________,</w:t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(Ф.И.О. (при наличии) собственника (собственников) жилого помещения)</w:t>
      </w:r>
    </w:p>
    <w:p>
      <w:pPr>
        <w:pStyle w:val="Normal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регистрированный по адресу: 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(населенный пункт, улица, № дома, № жилого помещения)</w:t>
      </w:r>
    </w:p>
    <w:p>
      <w:pPr>
        <w:pStyle w:val="Normal"/>
        <w:jc w:val="center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ействующий за себя и от имени своих несовершеннолетних детей: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>1. ___________________________________________________________________________,</w:t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(Ф.И.О. (при наличии), дата рождения)</w:t>
      </w:r>
    </w:p>
    <w:p>
      <w:pPr>
        <w:pStyle w:val="Normal"/>
        <w:jc w:val="both"/>
        <w:rPr/>
      </w:pPr>
      <w:r>
        <w:rPr>
          <w:szCs w:val="24"/>
          <w:lang w:eastAsia="en-US"/>
        </w:rPr>
        <w:t>2. ___________________________________________________________________________,</w:t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(Ф.И.О. (при наличии), дата рождения)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 ___________________________________________________________________________,</w:t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(Ф.И.О. (при наличии), дата рождения)</w:t>
      </w:r>
    </w:p>
    <w:p>
      <w:pPr>
        <w:pStyle w:val="Normal"/>
        <w:spacing w:lineRule="auto" w:line="232" w:before="0" w:after="5"/>
        <w:ind w:left="-1" w:right="9" w:firstLine="5"/>
        <w:jc w:val="both"/>
        <w:rPr/>
      </w:pPr>
      <w:r>
        <w:rPr>
          <w:color w:val="000000"/>
          <w:sz w:val="28"/>
          <w:szCs w:val="22"/>
          <w:lang w:val="en-US" w:eastAsia="en-US"/>
        </w:rPr>
        <w:t>прошу предоставить субсидию (далее субсидия) в рамках реализации региональной адресной программы “Переселение граждан из аварийного жилищного фонда на территории Пензенской области в 2019 - 2025 годах” утвержденной постановлением Правительства Пензенской области от 29.03.2019 № 187-пП (с последующими изменениями) (далее - Программа).</w:t>
      </w:r>
    </w:p>
    <w:p>
      <w:pPr>
        <w:pStyle w:val="Normal"/>
        <w:spacing w:lineRule="auto" w:line="232"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 Порядком предоставления субсидии ознакомлен(ны), с условиями предоставления субсидии согласен(ны).</w:t>
      </w:r>
    </w:p>
    <w:p>
      <w:pPr>
        <w:pStyle w:val="Normal"/>
        <w:spacing w:lineRule="auto" w:line="232"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дтверждаю(-ем), что ранее не пользовался(-лись) правом на получение социальной выплаты, субсидии в рамках реализации региональных адресных программ по переселению граждан из аварийного жилищного фонда на территории Пензенской области.</w:t>
      </w:r>
    </w:p>
    <w:p>
      <w:pPr>
        <w:pStyle w:val="Normal"/>
        <w:spacing w:lineRule="auto" w:line="232"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58"/>
        <w:ind w:left="5" w:hanging="0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09945" cy="12065"/>
            <wp:effectExtent l="0" t="0" r="0" b="0"/>
            <wp:docPr id="2" name="Изображение37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377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43" r="-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2"/>
          <w:lang w:val="en-US" w:eastAsia="en-US"/>
        </w:rPr>
        <w:tab/>
        <w:t>(Ф.И.О. (при наличии) гражданина)</w:t>
        <w:tab/>
        <w:tab/>
        <w:tab/>
        <w:tab/>
        <w:t>(подпись)</w:t>
        <w:tab/>
        <w:tab/>
        <w:t>(дата)</w:t>
      </w:r>
    </w:p>
    <w:p>
      <w:pPr>
        <w:pStyle w:val="Normal"/>
        <w:spacing w:lineRule="auto" w:line="232"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58"/>
        <w:ind w:left="5" w:hanging="0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09945" cy="12065"/>
            <wp:effectExtent l="0" t="0" r="0" b="0"/>
            <wp:docPr id="3" name="Изображение37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377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43" r="-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2"/>
          <w:lang w:val="en-US" w:eastAsia="en-US"/>
        </w:rPr>
        <w:tab/>
        <w:t>(Ф.И.О. (при наличии) совершеннолетнего члена семьи/</w:t>
      </w:r>
    </w:p>
    <w:p>
      <w:pPr>
        <w:pStyle w:val="Normal"/>
        <w:spacing w:lineRule="auto" w:line="256" w:before="0" w:after="58"/>
        <w:ind w:left="725" w:firstLine="720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совместно проживающего лица)</w:t>
        <w:tab/>
        <w:tab/>
        <w:tab/>
        <w:tab/>
        <w:t>(подпись)</w:t>
        <w:tab/>
        <w:tab/>
        <w:t>(дата)</w:t>
      </w:r>
    </w:p>
    <w:p>
      <w:pPr>
        <w:pStyle w:val="Normal"/>
        <w:spacing w:lineRule="auto" w:line="232"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58"/>
        <w:ind w:left="5" w:hanging="0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09945" cy="12065"/>
            <wp:effectExtent l="0" t="0" r="0" b="0"/>
            <wp:docPr id="4" name="Изображение37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377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43" r="-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2"/>
          <w:lang w:val="en-US" w:eastAsia="en-US"/>
        </w:rPr>
        <w:tab/>
        <w:t>(Ф.И.О. (при наличии) совершеннолетнего члена семьи/</w:t>
      </w:r>
    </w:p>
    <w:p>
      <w:pPr>
        <w:pStyle w:val="Normal"/>
        <w:spacing w:lineRule="auto" w:line="256" w:before="0" w:after="58"/>
        <w:ind w:left="725" w:firstLine="720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совместно проживающего лица)</w:t>
        <w:tab/>
        <w:tab/>
        <w:tab/>
        <w:tab/>
        <w:t>(подпись)</w:t>
        <w:tab/>
        <w:tab/>
        <w:t>(дата)</w:t>
      </w:r>
    </w:p>
    <w:p>
      <w:pPr>
        <w:pStyle w:val="Normal"/>
        <w:spacing w:lineRule="auto" w:line="297" w:before="0" w:after="211"/>
        <w:ind w:left="-1" w:right="9" w:firstLine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 принятом решении прошу проинформировать меня посредством:</w:t>
      </w:r>
    </w:p>
    <w:p>
      <w:pPr>
        <w:pStyle w:val="Normal"/>
        <w:spacing w:lineRule="auto" w:line="297" w:before="0" w:after="211"/>
        <w:ind w:left="-1" w:right="9" w:firstLine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чтовой связи по адресу:____________________________________________</w:t>
      </w:r>
    </w:p>
    <w:p>
      <w:pPr>
        <w:pStyle w:val="Normal"/>
        <w:spacing w:lineRule="auto" w:line="297" w:before="0" w:after="211"/>
        <w:ind w:left="-1" w:right="9" w:firstLine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 адрес электронной почты: _________________________________________</w:t>
      </w:r>
    </w:p>
    <w:p>
      <w:pPr>
        <w:pStyle w:val="Normal"/>
        <w:spacing w:lineRule="auto" w:line="232" w:before="0" w:after="209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рочно.</w:t>
      </w:r>
    </w:p>
    <w:p>
      <w:pPr>
        <w:pStyle w:val="Normal"/>
        <w:spacing w:lineRule="auto" w:line="232" w:before="0" w:after="117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аявление принято:</w:t>
      </w:r>
    </w:p>
    <w:p>
      <w:pPr>
        <w:pStyle w:val="Normal"/>
        <w:tabs>
          <w:tab w:val="clear" w:pos="708"/>
          <w:tab w:val="center" w:pos="4870" w:leader="none"/>
        </w:tabs>
        <w:spacing w:lineRule="auto" w:line="244" w:before="0" w:after="3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должность, Ф.И.О. должностного лица, принявшего заявление)</w:t>
      </w:r>
    </w:p>
    <w:p>
      <w:pPr>
        <w:pStyle w:val="Normal"/>
        <w:spacing w:lineRule="auto" w:line="232" w:before="0" w:after="284"/>
        <w:ind w:left="5194" w:right="86" w:firstLine="1147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284"/>
        <w:ind w:left="5194" w:right="86" w:firstLine="1147"/>
        <w:jc w:val="right"/>
        <w:rPr/>
      </w:pPr>
      <w:r>
        <w:rPr>
          <w:color w:val="000000"/>
          <w:sz w:val="28"/>
          <w:szCs w:val="22"/>
          <w:lang w:val="en-US" w:eastAsia="en-US"/>
        </w:rPr>
        <w:t xml:space="preserve">Приложение № </w:t>
      </w:r>
      <w:r>
        <w:rPr>
          <w:color w:val="000000"/>
          <w:sz w:val="28"/>
          <w:szCs w:val="22"/>
          <w:lang w:val="en-US" w:eastAsia="en-US"/>
        </w:rPr>
        <w:t>6</w:t>
      </w:r>
    </w:p>
    <w:p>
      <w:pPr>
        <w:pStyle w:val="Normal"/>
        <w:spacing w:lineRule="auto" w:line="232" w:before="0" w:after="284"/>
        <w:ind w:left="5194" w:right="86" w:hanging="0"/>
        <w:jc w:val="right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 Заявлению на получение субсидии</w:t>
      </w:r>
    </w:p>
    <w:p>
      <w:pPr>
        <w:pStyle w:val="Normal"/>
        <w:spacing w:lineRule="auto" w:line="244" w:before="0" w:after="3"/>
        <w:ind w:right="67" w:hanging="57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ОРМА</w:t>
      </w:r>
    </w:p>
    <w:p>
      <w:pPr>
        <w:pStyle w:val="Normal"/>
        <w:spacing w:lineRule="auto" w:line="244" w:before="0" w:after="3"/>
        <w:ind w:left="4" w:right="67" w:hanging="4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гласия гражданина (заявителя) на обработку</w:t>
      </w:r>
    </w:p>
    <w:p>
      <w:pPr>
        <w:pStyle w:val="Normal"/>
        <w:spacing w:lineRule="auto" w:line="244" w:before="0" w:after="3"/>
        <w:ind w:left="4" w:right="67" w:hanging="4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 предоставление его персональных данных</w:t>
      </w:r>
    </w:p>
    <w:p>
      <w:pPr>
        <w:pStyle w:val="Normal"/>
        <w:spacing w:lineRule="auto" w:line="244" w:before="0" w:after="3"/>
        <w:ind w:left="4" w:right="67" w:firstLine="3082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44" w:before="0" w:after="3"/>
        <w:ind w:left="4" w:right="67" w:firstLine="846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Я, _________________________________________________________,</w:t>
      </w:r>
    </w:p>
    <w:p>
      <w:pPr>
        <w:pStyle w:val="Normal"/>
        <w:spacing w:lineRule="auto" w:line="244" w:before="0" w:after="3"/>
        <w:ind w:left="4" w:right="67" w:firstLine="3082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фамилия, имя, отчество (при наличии) гражданина)</w:t>
      </w:r>
    </w:p>
    <w:p>
      <w:pPr>
        <w:pStyle w:val="Normal"/>
        <w:spacing w:lineRule="auto" w:line="244" w:before="0" w:after="3"/>
        <w:ind w:left="4" w:right="67" w:hanging="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, удостоверяющий личность: _________________________________</w:t>
      </w:r>
    </w:p>
    <w:p>
      <w:pPr>
        <w:pStyle w:val="Normal"/>
        <w:spacing w:lineRule="auto" w:line="244" w:before="0" w:after="3"/>
        <w:ind w:left="4" w:right="67" w:hanging="4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наименование документа, удостоверяющего личность гражданина)</w:t>
      </w:r>
    </w:p>
    <w:p>
      <w:pPr>
        <w:pStyle w:val="Normal"/>
        <w:spacing w:lineRule="auto" w:line="244" w:before="0" w:after="3"/>
        <w:ind w:left="4" w:right="67" w:hanging="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ия ____ номер __________, выдан __________________________________</w:t>
      </w:r>
    </w:p>
    <w:p>
      <w:pPr>
        <w:pStyle w:val="Normal"/>
        <w:spacing w:lineRule="auto" w:line="244" w:before="0" w:after="3"/>
        <w:ind w:left="4" w:right="67" w:hanging="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auto" w:line="249" w:before="0" w:after="35"/>
        <w:ind w:left="10" w:right="-5" w:hanging="10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наименование органа, выдавшего документ, дата выдачи)</w:t>
      </w:r>
    </w:p>
    <w:p>
      <w:pPr>
        <w:pStyle w:val="Normal"/>
        <w:spacing w:lineRule="auto" w:line="249" w:before="0" w:after="35"/>
        <w:ind w:left="10" w:right="-5" w:hanging="10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стоящим ВЫРАЖАЮ СОГЛАСИЕ на осуществление администрацией____________________________________________________,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юридический адрес: ________________________________________________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__________________________________________________________________</w:t>
      </w:r>
    </w:p>
    <w:p>
      <w:pPr>
        <w:pStyle w:val="Normal"/>
        <w:spacing w:lineRule="auto" w:line="232" w:before="0" w:after="5"/>
        <w:ind w:left="-1" w:right="9" w:firstLine="1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далее - Администрация) в соответствии со статьей 9 Федерального закона от 27.07.2006 № 152-ФЗ “О персональных данных” (с последующими изменениями) автоматизированной, а также без использования средств автоматизации обработки, указанных в заявлении на получение субсидии, документах, приложенных к указанному заявлению, а также в документах, полученных Администрацией в рамках межведомственного взаимодействия, моих персональных данных, а именно на совершение с ними лобых действий (операций) или совокупности действий (операций), включая сбор, запись, систематизацию, накопление, хранение, уточнение, (обновление, изменение), извлечение, использование, передачу (распространение, представление, доступ), обезличивание, блокирование, удаление, уничтожение, в целях предоставления субсидии в рамках реализации региональной адресной программы ”Переселение граждан из аварийного жилищного фонда на территории Пензенской области в 2019 - 2025 годах”, утвержденной постановлением Правительства Пензенской области от 29.03.2019 187-пП (с последующими изменениями).</w:t>
      </w:r>
    </w:p>
    <w:p>
      <w:pPr>
        <w:pStyle w:val="Normal"/>
        <w:spacing w:lineRule="auto" w:line="232" w:before="0" w:after="5"/>
        <w:ind w:left="4" w:right="9" w:hanging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pacing w:lineRule="auto" w:line="232" w:before="0" w:after="28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Я могу отозвать вышеуказанное согласие, предоставив в Администрацию заявление в простой письменной форме.</w:t>
      </w:r>
    </w:p>
    <w:p>
      <w:pPr>
        <w:pStyle w:val="Normal"/>
        <w:spacing w:lineRule="auto" w:line="256" w:before="0" w:after="121"/>
        <w:ind w:left="5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043930" cy="8255"/>
            <wp:effectExtent l="0" t="0" r="0" b="0"/>
            <wp:docPr id="5" name="Изображение37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377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04" w:leader="none"/>
          <w:tab w:val="center" w:pos="7550" w:leader="none"/>
        </w:tabs>
        <w:spacing w:lineRule="auto" w:line="244" w:before="0" w:after="3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фамилия, имя отчество (при наличии) гражданина)</w:t>
        <w:tab/>
        <w:t>(подпись, дата)</w:t>
      </w:r>
    </w:p>
    <w:p>
      <w:pPr>
        <w:pStyle w:val="Normal"/>
        <w:spacing w:lineRule="auto" w:line="249" w:before="0" w:after="216"/>
        <w:ind w:left="1790" w:right="1790" w:firstLine="640"/>
        <w:jc w:val="right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49" w:before="0" w:after="216"/>
        <w:ind w:left="1790" w:right="57" w:firstLine="640"/>
        <w:jc w:val="right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ложение 7</w:t>
      </w:r>
    </w:p>
    <w:p>
      <w:pPr>
        <w:pStyle w:val="Normal"/>
        <w:ind w:right="57" w:firstLine="85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ОРМА</w:t>
      </w:r>
    </w:p>
    <w:p>
      <w:pPr>
        <w:pStyle w:val="Normal"/>
        <w:ind w:right="1" w:hanging="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гласия родителя (законного представителя</w:t>
      </w:r>
    </w:p>
    <w:p>
      <w:pPr>
        <w:pStyle w:val="Normal"/>
        <w:ind w:right="1" w:firstLine="85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есовершеннолетнего гражданина) на обработку и</w:t>
      </w:r>
    </w:p>
    <w:p>
      <w:pPr>
        <w:pStyle w:val="Normal"/>
        <w:ind w:right="1" w:firstLine="85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едоставление персональных данных</w:t>
      </w:r>
    </w:p>
    <w:p>
      <w:pPr>
        <w:pStyle w:val="Normal"/>
        <w:ind w:right="1" w:firstLine="85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есовершеннолетнего члена семьи</w:t>
      </w:r>
    </w:p>
    <w:p>
      <w:pPr>
        <w:pStyle w:val="Normal"/>
        <w:ind w:left="24" w:right="14" w:firstLine="77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Я, __________________________________________________________</w:t>
      </w:r>
    </w:p>
    <w:p>
      <w:pPr>
        <w:pStyle w:val="Normal"/>
        <w:ind w:left="24" w:right="14" w:firstLine="770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фамилия, имя, отчество (при наличии) родителя (законного представителя несовершеннолетнего гражданина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окумент. удостоверяющий личность: _________________________________</w:t>
      </w:r>
    </w:p>
    <w:p>
      <w:pPr>
        <w:pStyle w:val="Normal"/>
        <w:ind w:left="-1" w:right="9" w:firstLine="14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наименование документа, удостоверяющего личность гражданина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ия _______ номер ___________, выдан ______________________________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ind w:left="-1" w:right="9" w:firstLine="14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наименование органа, выдавшего документа, дата выдачи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ующий (ая) от имени и в интересах несовершеннолетнего(ей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ind w:left="-1" w:right="9" w:firstLine="14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фамилия, имя, отчество (при надичии) несовершеннолетнего члена семьи гражданина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, удостоверяющий личность, или свидетельство о рождении: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ind w:left="-1" w:right="9" w:firstLine="14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наименование документа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ия _______ номер ____________, выдан _____________________________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ind w:left="-1" w:right="9" w:firstLine="14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(наименование органа, выдавшего документ, дата выдачи)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далее - Субъект персональных данных), настоящим ВЫРАЖАЮ СОГЛАСИЕ на осуществление администрацией ________________________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__________________________________________________________________юридический адрес:_________________________________________________</w:t>
      </w:r>
    </w:p>
    <w:p>
      <w:pPr>
        <w:pStyle w:val="Normal"/>
        <w:ind w:left="-1" w:right="9" w:firstLine="1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далее Администрация) в соответствии со статьей 9 Федерального закона от 27.07.2006 № 152-ФЗ персональных данных” (с последующими изменениями) автоматизированной, а также без использования средств автоматизации обработки, указанных в заявлении на получение субсидии, документах, приложенных к указанному заявлению, а также в документах, полученных Администрацией в рамках межведомственного взаимодействия, персональных данных Субъекта персональных данных, а именно на совершение с ними любых действий (операций) или совокупности действий (операций), включая сбор, запись, систематизацию, накопление, хранение, уточнение, (обновление, изменение), извлечение, использование, передачу (распространение, представление, доступ), обезличивание, блокирование, удаление, уничтожение, в целях предоставления субсидии в рамках реализации региональной адресной программы ”Переселение граждан из аварийного жилищного фонда на территории Пензенской области в 2019 2025 годах”, утвержденной постановлением Правительства Пензенской области от 29.03.2019 187-пП (с последующими изменениями).</w:t>
      </w:r>
    </w:p>
    <w:p>
      <w:pPr>
        <w:pStyle w:val="Normal"/>
        <w:spacing w:lineRule="auto" w:line="232"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pacing w:lineRule="auto" w:line="232" w:before="0" w:after="244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Я могу отозвать вышеуказанное согласие, предоставив в Администрацию заявление в простой письменной форме.</w:t>
      </w:r>
    </w:p>
    <w:p>
      <w:pPr>
        <w:pStyle w:val="Normal"/>
        <w:spacing w:lineRule="auto" w:line="256" w:before="0" w:after="58"/>
        <w:ind w:left="5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55665" cy="8255"/>
            <wp:effectExtent l="0" t="0" r="0" b="0"/>
            <wp:docPr id="6" name="Изображение37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377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524" w:leader="none"/>
          <w:tab w:val="center" w:pos="4399" w:leader="none"/>
          <w:tab w:val="center" w:pos="7634" w:leader="none"/>
        </w:tabs>
        <w:spacing w:lineRule="auto" w:line="244" w:before="0" w:after="3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ab/>
        <w:t>(фамилия, имя отчество (при наличии) гражданина)</w:t>
        <w:tab/>
        <w:t>(подпись, дата)</w:t>
      </w:r>
    </w:p>
    <w:p>
      <w:pPr>
        <w:pStyle w:val="Normal"/>
        <w:ind w:left="7037" w:right="335" w:hanging="418"/>
        <w:jc w:val="right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ложение 8</w:t>
      </w:r>
    </w:p>
    <w:p>
      <w:pPr>
        <w:pStyle w:val="Normal"/>
        <w:ind w:left="4913" w:right="830" w:hanging="418"/>
        <w:jc w:val="right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ind w:right="216" w:firstLine="85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ГЛАШЕНИЕ</w:t>
      </w:r>
    </w:p>
    <w:p>
      <w:pPr>
        <w:pStyle w:val="Normal"/>
        <w:ind w:right="216" w:firstLine="85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 предоставлении субсидии в рамках реализации региональной адресной программы ”Переселение граждан из аварийного жилищного фонда на территории Пензенской области в 2019 - 2025 годах”, утвержденной постановлением Правительства Пензенской области от 29.03.2019 № 187-пП (с последующими изменениями)</w:t>
      </w:r>
    </w:p>
    <w:p>
      <w:pPr>
        <w:pStyle w:val="Normal"/>
        <w:spacing w:lineRule="auto" w:line="232" w:before="0" w:after="5"/>
        <w:ind w:left="4" w:right="9" w:hanging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________________________</w:t>
        <w:tab/>
        <w:tab/>
        <w:tab/>
        <w:tab/>
        <w:t xml:space="preserve">         “___” __________20____ г.</w:t>
      </w:r>
    </w:p>
    <w:p>
      <w:pPr>
        <w:pStyle w:val="Normal"/>
        <w:spacing w:lineRule="auto" w:line="232" w:before="0" w:after="5"/>
        <w:ind w:left="4" w:right="9" w:hanging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5"/>
        <w:ind w:left="4" w:right="9" w:hanging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стоящее Соглашение заключено между ____________________________________________________________________</w:t>
      </w:r>
    </w:p>
    <w:p>
      <w:pPr>
        <w:pStyle w:val="Normal"/>
        <w:spacing w:lineRule="auto" w:line="232" w:before="0" w:after="5"/>
        <w:ind w:left="4" w:right="9" w:hanging="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лице _________________________________________________, действующего</w:t>
      </w:r>
    </w:p>
    <w:p>
      <w:pPr>
        <w:pStyle w:val="Normal"/>
        <w:spacing w:lineRule="auto" w:line="256"/>
        <w:ind w:left="5" w:right="5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 основании _______________________________________________________,</w:t>
      </w:r>
    </w:p>
    <w:p>
      <w:pPr>
        <w:pStyle w:val="Normal"/>
        <w:spacing w:lineRule="auto" w:line="256"/>
        <w:ind w:left="5" w:right="5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менуемого в дальнейшем ”Орган местного самоуправления” и</w:t>
      </w:r>
    </w:p>
    <w:p>
      <w:pPr>
        <w:pStyle w:val="Normal"/>
        <w:spacing w:lineRule="auto" w:line="256"/>
        <w:ind w:left="5" w:right="5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.</w:t>
      </w: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01055" cy="8890"/>
                <wp:effectExtent l="0" t="0" r="0" b="0"/>
                <wp:docPr id="7" name="Группа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9000"/>
                          <a:chOff x="0" y="0"/>
                          <a:chExt cx="590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1600" y="108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8" style="position:absolute;margin-left:0pt;margin-top:0pt;width:464.65pt;height:0.7pt" coordorigin="0,0" coordsize="9293,14">
                <v:shape id="shape_0" ID="Кривая1" coordsize="21600,21600" path="m0,10800l21600,10800e" stroked="t" o:allowincell="f" style="position:absolute;left:0;top:0;width:9292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64"/>
        <w:ind w:left="24" w:right="14" w:hanging="1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Ф.И.О (при наличии). Собственника (собственников))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аспорт: серия ______номер _______, выдан _____________________________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123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80760" cy="8890"/>
                <wp:effectExtent l="0" t="0" r="0" b="0"/>
                <wp:docPr id="8" name="Группа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9000"/>
                          <a:chOff x="0" y="0"/>
                          <a:chExt cx="6080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0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799"/>
                                </a:moveTo>
                                <a:lnTo>
                                  <a:pt x="21600" y="10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9" style="position:absolute;margin-left:0pt;margin-top:0pt;width:478.8pt;height:0.7pt" coordorigin="0,0" coordsize="9576,14">
                <v:shape id="shape_0" ID="Кривая62617" coordsize="21600,21600" path="m0,10799l21600,10799e" stroked="t" o:allowincell="f" style="position:absolute;left:0;top:0;width:9575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ата выдачи _____________________________, зарегистрированный по адресу: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67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80760" cy="8890"/>
                <wp:effectExtent l="0" t="0" r="0" b="0"/>
                <wp:docPr id="9" name="Группа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9000"/>
                          <a:chOff x="0" y="0"/>
                          <a:chExt cx="6080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0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799"/>
                                </a:moveTo>
                                <a:lnTo>
                                  <a:pt x="21600" y="10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0" style="position:absolute;margin-left:0pt;margin-top:0pt;width:478.8pt;height:0.7pt" coordorigin="0,0" coordsize="9576,14">
                <v:shape id="shape_0" ID="Кривая62618" coordsize="21600,21600" path="m0,10799l21600,10799e" stroked="t" o:allowincell="f" style="position:absolute;left:0;top:0;width:9575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" w:right="19" w:hanging="1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населенный пункт, улица, № дома, № жилого помещения)</w:t>
      </w:r>
    </w:p>
    <w:p>
      <w:pPr>
        <w:pStyle w:val="Normal"/>
        <w:spacing w:lineRule="auto" w:line="256"/>
        <w:ind w:right="5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2. </w:t>
      </w: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01055" cy="8890"/>
                <wp:effectExtent l="0" t="0" r="0" b="0"/>
                <wp:docPr id="10" name="Группа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9000"/>
                          <a:chOff x="0" y="0"/>
                          <a:chExt cx="590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1600" y="108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1" style="position:absolute;margin-left:0pt;margin-top:0pt;width:464.65pt;height:0.7pt" coordorigin="0,0" coordsize="9293,14">
                <v:shape id="shape_0" ID="Кривая62619" coordsize="21600,21600" path="m0,10800l21600,10800e" stroked="t" o:allowincell="f" style="position:absolute;left:0;top:0;width:9292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64"/>
        <w:ind w:left="24" w:right="14" w:hanging="1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Ф.И.О (при наличии). Собственника (собственников))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аспорт: серия ______номер _______, выдан _____________________________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123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80760" cy="8890"/>
                <wp:effectExtent l="0" t="0" r="0" b="0"/>
                <wp:docPr id="11" name="Группа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9000"/>
                          <a:chOff x="0" y="0"/>
                          <a:chExt cx="6080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0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799"/>
                                </a:moveTo>
                                <a:lnTo>
                                  <a:pt x="21600" y="10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2" style="position:absolute;margin-left:0pt;margin-top:0pt;width:478.8pt;height:0.7pt" coordorigin="0,0" coordsize="9576,14">
                <v:shape id="shape_0" ID="Кривая62620" coordsize="21600,21600" path="m0,10799l21600,10799e" stroked="t" o:allowincell="f" style="position:absolute;left:0;top:0;width:9575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ата выдачи _____________________________, зарегистрированный по адресу: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67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80760" cy="8890"/>
                <wp:effectExtent l="0" t="0" r="0" b="0"/>
                <wp:docPr id="12" name="Группа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9000"/>
                          <a:chOff x="0" y="0"/>
                          <a:chExt cx="6080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0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799"/>
                                </a:moveTo>
                                <a:lnTo>
                                  <a:pt x="21600" y="10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3" style="position:absolute;margin-left:0pt;margin-top:0pt;width:478.8pt;height:0.7pt" coordorigin="0,0" coordsize="9576,14">
                <v:shape id="shape_0" ID="Кривая62621" coordsize="21600,21600" path="m0,10799l21600,10799e" stroked="t" o:allowincell="f" style="position:absolute;left:0;top:0;width:9575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" w:right="19" w:hanging="10"/>
        <w:jc w:val="center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населенный пункт, улица, № дома, № жилого помещения)</w:t>
      </w:r>
    </w:p>
    <w:p>
      <w:pPr>
        <w:pStyle w:val="Normal"/>
        <w:spacing w:lineRule="auto" w:line="256"/>
        <w:ind w:left="14" w:right="58"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/>
        <w:ind w:left="14" w:right="58" w:hanging="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_________________________________________________________________</w:t>
      </w:r>
    </w:p>
    <w:p>
      <w:pPr>
        <w:pStyle w:val="Normal"/>
        <w:spacing w:lineRule="auto" w:line="256"/>
        <w:ind w:left="14" w:right="58" w:hanging="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Ф.И.О (при наличии). Собственника (собственников))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аспорт: серия ______номер _______, выдан _____________________________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123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80760" cy="8890"/>
                <wp:effectExtent l="0" t="0" r="0" b="0"/>
                <wp:docPr id="13" name="Группа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9000"/>
                          <a:chOff x="0" y="0"/>
                          <a:chExt cx="6080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0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799"/>
                                </a:moveTo>
                                <a:lnTo>
                                  <a:pt x="21600" y="10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4" style="position:absolute;margin-left:0pt;margin-top:0pt;width:478.8pt;height:0.7pt" coordorigin="0,0" coordsize="9576,14">
                <v:shape id="shape_0" ID="Кривая62622" coordsize="21600,21600" path="m0,10799l21600,10799e" stroked="t" o:allowincell="f" style="position:absolute;left:0;top:0;width:9575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ата выдачи _____________________________, зарегистрированный по адресу: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67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80760" cy="8890"/>
                <wp:effectExtent l="0" t="0" r="0" b="0"/>
                <wp:docPr id="14" name="Группа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9000"/>
                          <a:chOff x="0" y="0"/>
                          <a:chExt cx="6080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0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799"/>
                                </a:moveTo>
                                <a:lnTo>
                                  <a:pt x="21600" y="10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5" style="position:absolute;margin-left:0pt;margin-top:0pt;width:478.8pt;height:0.7pt" coordorigin="0,0" coordsize="9576,14">
                <v:shape id="shape_0" ID="Кривая62623" coordsize="21600,21600" path="m0,10799l21600,10799e" stroked="t" o:allowincell="f" style="position:absolute;left:0;top:0;width:9575;height:1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/>
        <w:ind w:left="14" w:right="58" w:hanging="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w:t>(населенный пункт, улица, № дома, № жилого помещения)</w:t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31"/>
        <w:ind w:left="-1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вместно с которым(ми) зарегистрированы:</w:t>
      </w:r>
    </w:p>
    <w:tbl>
      <w:tblPr>
        <w:tblW w:w="9835" w:type="dxa"/>
        <w:jc w:val="left"/>
        <w:tblInd w:w="-2" w:type="dxa"/>
        <w:tblLayout w:type="fixed"/>
        <w:tblCellMar>
          <w:top w:w="70" w:type="dxa"/>
          <w:left w:w="272" w:type="dxa"/>
          <w:bottom w:w="17" w:type="dxa"/>
          <w:right w:w="115" w:type="dxa"/>
        </w:tblCellMar>
      </w:tblPr>
      <w:tblGrid>
        <w:gridCol w:w="960"/>
        <w:gridCol w:w="2873"/>
        <w:gridCol w:w="2283"/>
        <w:gridCol w:w="3719"/>
      </w:tblGrid>
      <w:tr>
        <w:trPr>
          <w:trHeight w:val="653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56"/>
              <w:ind w:right="89" w:hanging="0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п/п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pacing w:lineRule="auto" w:line="256"/>
              <w:ind w:left="305" w:right="394" w:hanging="0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Ф.И.О.</w:t>
            </w:r>
          </w:p>
          <w:p>
            <w:pPr>
              <w:pStyle w:val="Normal"/>
              <w:spacing w:lineRule="auto" w:line="256"/>
              <w:ind w:left="305" w:right="394" w:hanging="0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(при наличии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pacing w:lineRule="auto" w:line="256"/>
              <w:ind w:left="36" w:hanging="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Дата рождения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pacing w:lineRule="auto" w:line="256"/>
              <w:ind w:right="103" w:hanging="0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Паспортные данные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  <w:t>(свидетельство о рождении)</w:t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color w:val="000000"/>
                <w:sz w:val="28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31"/>
        <w:ind w:left="-1" w:right="9" w:hanging="0"/>
        <w:jc w:val="both"/>
        <w:rPr/>
      </w:pPr>
      <w:r>
        <w:rPr>
          <w:color w:val="000000"/>
          <w:sz w:val="28"/>
          <w:szCs w:val="22"/>
          <w:lang w:val="en-US" w:eastAsia="en-US"/>
        </w:rPr>
        <w:t>в дальнейшем именуемый “Собственник” совместно именуемые ”Стороны'</w:t>
      </w:r>
      <w:r>
        <w:rPr>
          <w:color w:val="000000"/>
          <w:sz w:val="28"/>
          <w:szCs w:val="22"/>
          <w:lang w:val="en-US" w:eastAsia="en-US"/>
        </w:rPr>
        <w:t>”.</w:t>
      </w:r>
    </w:p>
    <w:p>
      <w:pPr>
        <w:pStyle w:val="Normal"/>
        <w:numPr>
          <w:ilvl w:val="0"/>
          <w:numId w:val="2"/>
        </w:numPr>
        <w:spacing w:lineRule="auto" w:line="360"/>
        <w:ind w:left="226" w:hanging="226"/>
        <w:jc w:val="center"/>
        <w:rPr>
          <w:color w:val="000000"/>
          <w:sz w:val="28"/>
          <w:szCs w:val="28"/>
          <w:lang w:val="en-US" w:eastAsia="en-US" w:bidi="en-US"/>
        </w:rPr>
      </w:pPr>
      <w:r>
        <w:rPr>
          <w:color w:val="000000"/>
          <w:sz w:val="28"/>
          <w:szCs w:val="28"/>
          <w:lang w:val="en-US" w:eastAsia="en-US" w:bidi="en-US"/>
        </w:rPr>
        <w:t>Предмет Соглашения</w:t>
      </w:r>
    </w:p>
    <w:p>
      <w:pPr>
        <w:pStyle w:val="Normal"/>
        <w:numPr>
          <w:ilvl w:val="1"/>
          <w:numId w:val="2"/>
        </w:numPr>
        <w:spacing w:lineRule="auto" w:line="232" w:before="0" w:after="26"/>
        <w:ind w:left="0" w:right="9" w:firstLine="85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едметом настоящего Соглашения является предоставление Собственнику субсидии в соответствии с Порядком предоставления гражданам субсидии в рамках реализации региональной адресной программы ”Переселение граждан из аварийного жилищного фонда на территории Пензенской области в 2019 - 2025 годах” утвержденной постановлением Правительства Пензенской области от 29.03.2019 № 187-пП (с последующими изменениями) (далее - Порядок).</w:t>
      </w:r>
    </w:p>
    <w:p>
      <w:pPr>
        <w:pStyle w:val="Normal"/>
        <w:numPr>
          <w:ilvl w:val="1"/>
          <w:numId w:val="2"/>
        </w:numPr>
        <w:spacing w:lineRule="auto" w:line="232" w:before="0" w:after="26"/>
        <w:ind w:left="0" w:right="9" w:firstLine="85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бственнику предоставляется субсидия в размере ___________(___________________________________) рублей _______ копеек.</w:t>
      </w:r>
    </w:p>
    <w:p>
      <w:pPr>
        <w:pStyle w:val="Normal"/>
        <w:numPr>
          <w:ilvl w:val="1"/>
          <w:numId w:val="2"/>
        </w:numPr>
        <w:spacing w:before="0" w:after="26"/>
        <w:ind w:left="0" w:right="9" w:firstLine="85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убсидия предоставляется Собственнику путем ее перечисления на расчетный банковский счет Собственника, указанный в составе документов, предоставляемых Собственником в соответствии с Порядком.</w:t>
      </w:r>
    </w:p>
    <w:p>
      <w:pPr>
        <w:pStyle w:val="Normal"/>
        <w:numPr>
          <w:ilvl w:val="1"/>
          <w:numId w:val="2"/>
        </w:numPr>
        <w:spacing w:before="0" w:after="26"/>
        <w:ind w:left="0" w:right="9" w:firstLine="85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мер субсидии подлежит уменьшению до стоимости приобретаемого жилого помещения в случае приобретения Собственником жилого помещения меньшей стоимости по сравнению с установленным размером субсидии.</w:t>
      </w:r>
    </w:p>
    <w:p>
      <w:pPr>
        <w:pStyle w:val="Normal"/>
        <w:spacing w:before="0" w:after="263"/>
        <w:ind w:left="10" w:right="5" w:hanging="1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II. Обязательства Сторон</w:t>
      </w:r>
    </w:p>
    <w:p>
      <w:pPr>
        <w:pStyle w:val="Normal"/>
        <w:spacing w:before="0" w:after="31"/>
        <w:ind w:left="715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1. Орган местного самоуправления обязан:</w:t>
      </w:r>
    </w:p>
    <w:p>
      <w:pPr>
        <w:pStyle w:val="Normal"/>
        <w:spacing w:before="0" w:after="31"/>
        <w:ind w:left="715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1.1. предоставить Собственнику субсидию в размере ________________</w:t>
      </w:r>
    </w:p>
    <w:p>
      <w:pPr>
        <w:pStyle w:val="Normal"/>
        <w:spacing w:before="0" w:after="31"/>
        <w:ind w:left="7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_____________________________________________) рублей ________ копеек;</w:t>
      </w:r>
    </w:p>
    <w:p>
      <w:pPr>
        <w:pStyle w:val="Normal"/>
        <w:spacing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12. осуществить перечисление субсидии на расчетный счет Собственника в сроки, указанные в уведомлении о предоставлении субсидии, направленном Собственнику в соответствии с пунктом 4.18. Порядка.</w:t>
      </w:r>
    </w:p>
    <w:p>
      <w:pPr>
        <w:pStyle w:val="Normal"/>
        <w:spacing w:before="0" w:after="31"/>
        <w:ind w:left="715" w:right="9" w:hanging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2. Собственник обязан:</w:t>
      </w:r>
    </w:p>
    <w:p>
      <w:pPr>
        <w:pStyle w:val="Normal"/>
        <w:spacing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2.1. осуществить поиск жилого помещения, соответствующего условиям, указанным в пунктах 3.6.1-3.6.4 Порядка;</w:t>
      </w:r>
    </w:p>
    <w:p>
      <w:pPr>
        <w:pStyle w:val="Normal"/>
        <w:spacing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2.2. проверить наличие у продавца прав собственника продаваемого жилого помещения;</w:t>
      </w:r>
    </w:p>
    <w:p>
      <w:pPr>
        <w:pStyle w:val="Normal"/>
        <w:spacing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2.3. представить в Орган местного самоуправления документы, указанные в подпункте 4.12.1 либо в подпункте 4.12.2 пункта 4.12 Порядка в течение трех месяцев со дня заключения соглашения о предоставлении субсидии;</w:t>
      </w:r>
    </w:p>
    <w:p>
      <w:pPr>
        <w:pStyle w:val="Normal"/>
        <w:spacing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2.4. Соблюдать сроки предоставления документов, указанных в подпункте 4.12.1 либо в подпункте 4.12.2 пункта 4.12 Порядка, установленные Порядком;</w:t>
      </w:r>
    </w:p>
    <w:p>
      <w:pPr>
        <w:pStyle w:val="Normal"/>
        <w:spacing w:before="0" w:after="5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2.5. в случае если освобождаемое жилое помещение находится в собственности нескольких граждан, построенное (приобретенное) жилое помещение должно быть оформлено в долевую или общую собственность всех собственников освобождаемого жилого помещения с сохранением их прав;</w:t>
      </w:r>
    </w:p>
    <w:p>
      <w:pPr>
        <w:pStyle w:val="Normal"/>
        <w:ind w:left="-1" w:right="9" w:firstLine="705"/>
        <w:jc w:val="both"/>
        <w:rPr/>
      </w:pPr>
      <w:r>
        <w:rPr>
          <w:color w:val="000000"/>
          <w:sz w:val="28"/>
          <w:szCs w:val="22"/>
          <w:lang w:val="en-US" w:eastAsia="en-US"/>
        </w:rPr>
        <w:t>2.2.6. в случае если стоимость жилого помещения по договору купли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540" cy="79375"/>
            <wp:effectExtent l="0" t="0" r="0" b="0"/>
            <wp:docPr id="15" name="Изображение37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377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>продажи превышает размер субсидии, указанной в пункте 1.2 настоящего Соглашения, оплатить сумму, превышающую размер субсидии;</w:t>
      </w:r>
    </w:p>
    <w:p>
      <w:pPr>
        <w:pStyle w:val="Normal"/>
        <w:ind w:left="-1" w:right="9" w:firstLine="705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2.2.7. Собственник и лица, проживающие в расселяемом жилом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715" cy="79375"/>
            <wp:effectExtent l="0" t="0" r="0" b="0"/>
            <wp:docPr id="16" name="Изображение37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377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540" cy="79375"/>
            <wp:effectExtent l="0" t="0" r="0" b="0"/>
            <wp:docPr id="17" name="Изображение37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377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помещении, освобождают расселяемое жилое помещение не позднее срока, указанного в части 6 статьи 32 Жилищного кодекса Российской Федерации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715" cy="79375"/>
            <wp:effectExtent l="0" t="0" r="0" b="0"/>
            <wp:docPr id="18" name="Picture 6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26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>со дня государственной регистрации прав на приобретенное жилое помещение.</w:t>
      </w:r>
    </w:p>
    <w:p>
      <w:pPr>
        <w:pStyle w:val="Normal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right="5" w:hanging="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III. Ответственность Сторон</w:t>
      </w:r>
    </w:p>
    <w:p>
      <w:pPr>
        <w:pStyle w:val="Normal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а неисполнение или ненадлежащее исполнение обязательств, вытекающих из настоящего Соглашения, Стороны несут ответственность в соответствии с действующим законодательством.</w:t>
      </w:r>
    </w:p>
    <w:p>
      <w:pPr>
        <w:pStyle w:val="Normal"/>
        <w:ind w:left="-1" w:right="9" w:firstLine="705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left="10" w:hanging="1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IV. Прочие условия</w:t>
      </w:r>
    </w:p>
    <w:p>
      <w:pPr>
        <w:pStyle w:val="Normal"/>
        <w:numPr>
          <w:ilvl w:val="1"/>
          <w:numId w:val="3"/>
        </w:numPr>
        <w:ind w:left="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ind w:left="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стоящее Соглашение вступает в силу со дня его подписания и действует до полного исполнения обязательств Сторонами.</w:t>
      </w:r>
    </w:p>
    <w:p>
      <w:pPr>
        <w:pStyle w:val="Normal"/>
        <w:numPr>
          <w:ilvl w:val="1"/>
          <w:numId w:val="3"/>
        </w:numPr>
        <w:spacing w:lineRule="auto" w:line="232" w:before="0" w:after="5"/>
        <w:ind w:left="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ействие настоящего Соглашения прекращается в случае нарушения Собственником срока, установленного пунктом 4.20 Порядка.</w:t>
      </w:r>
    </w:p>
    <w:p>
      <w:pPr>
        <w:pStyle w:val="Normal"/>
        <w:numPr>
          <w:ilvl w:val="1"/>
          <w:numId w:val="3"/>
        </w:numPr>
        <w:spacing w:lineRule="auto" w:line="232" w:before="0" w:after="5"/>
        <w:ind w:left="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се споры и (или) разногласия, возникающие между Сторонами по настоящему Соглашению или в связи с ним, разрешаются путем переговоров.</w:t>
      </w:r>
    </w:p>
    <w:p>
      <w:pPr>
        <w:pStyle w:val="Normal"/>
        <w:numPr>
          <w:ilvl w:val="1"/>
          <w:numId w:val="3"/>
        </w:numPr>
        <w:spacing w:lineRule="auto" w:line="232" w:before="0" w:after="5"/>
        <w:ind w:left="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се изменения и (или) дополнения настоящего Соглашения действительны, если они совершены в письменной форме и подписаны Сторонами Соглашения.</w:t>
      </w:r>
    </w:p>
    <w:p>
      <w:pPr>
        <w:pStyle w:val="Normal"/>
        <w:numPr>
          <w:ilvl w:val="1"/>
          <w:numId w:val="3"/>
        </w:numPr>
        <w:spacing w:lineRule="auto" w:line="232" w:before="0" w:after="5"/>
        <w:ind w:left="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е урегулированные Сторонами споры и (или) разногласия разрешаются в установленном законодательством Российской Федерации порядке.</w:t>
      </w:r>
    </w:p>
    <w:p>
      <w:pPr>
        <w:pStyle w:val="Normal"/>
        <w:spacing w:lineRule="auto" w:line="232" w:before="0" w:after="5"/>
        <w:ind w:left="-72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5"/>
        <w:ind w:left="-72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5"/>
        <w:ind w:left="-72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5"/>
        <w:ind w:left="-72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5"/>
        <w:ind w:left="-72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32" w:before="0" w:after="5"/>
        <w:ind w:left="-720" w:right="9" w:firstLine="794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249" w:before="0" w:after="12"/>
        <w:ind w:left="10" w:hanging="10"/>
        <w:jc w:val="center"/>
        <w:rPr/>
      </w:pPr>
      <w:r>
        <w:rPr/>
        <w:t>V. Адреса и реквизиты Сторон</w:t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6032"/>
      </w:tblGrid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ственник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Паспортные данные: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/_______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подпись)                       (Ф.И.О. (при наличии)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 _____________________ 20____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 /____________________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</w:rPr>
              <w:t>(подпись)                    (Ф.И.О. (при наличии)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____________ 20____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бственник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Паспортные данные: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 /____________________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</w:rPr>
              <w:t>(подпись)                    (Ф.И.О. (при наличии)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____________ 20____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ственник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Паспортные данные: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 /____________________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</w:rPr>
              <w:t>(подпись)                    (Ф.И.О. (при наличии)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____________ 20____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74" w:right="841" w:gutter="0" w:header="720" w:top="776" w:footer="72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color w:val="000000"/>
        <w:sz w:val="28"/>
        <w:szCs w:val="22"/>
        <w:lang w:val="en-US" w:eastAsia="en-US"/>
      </w:rPr>
    </w:pPr>
    <w:r>
      <w:rPr>
        <w:color w:val="000000"/>
        <w:sz w:val="28"/>
        <w:szCs w:val="2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color w:val="000000"/>
        <w:sz w:val="28"/>
        <w:szCs w:val="22"/>
        <w:lang w:val="en-US" w:eastAsia="en-US"/>
      </w:rPr>
    </w:pPr>
    <w:r>
      <w:rPr>
        <w:color w:val="000000"/>
        <w:sz w:val="28"/>
        <w:szCs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color w:val="000000"/>
        <w:sz w:val="28"/>
        <w:szCs w:val="22"/>
        <w:lang w:val="en-US" w:eastAsia="en-US"/>
      </w:rPr>
    </w:pPr>
    <w:r>
      <w:rPr>
        <w:color w:val="000000"/>
        <w:sz w:val="28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color w:val="000000"/>
        <w:sz w:val="28"/>
        <w:szCs w:val="22"/>
        <w:lang w:val="en-US" w:eastAsia="en-US"/>
      </w:rPr>
    </w:pPr>
    <w:r>
      <w:rPr>
        <w:color w:val="000000"/>
        <w:sz w:val="28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shd w:fill="auto" w:val="clear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14" w:hanging="10"/>
      <w:outlineLvl w:val="1"/>
    </w:pPr>
    <w:rPr>
      <w:rFonts w:ascii="Times New Roman" w:hAnsi="Times New Roman" w:eastAsia="Times New Roman" w:cs="Times New Roman"/>
      <w:color w:val="000000"/>
      <w:sz w:val="38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  <w:shd w:fill="auto" w:val="clear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u w:val="none"/>
      <w:shd w:fill="auto" w:val="clea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u w:val="none"/>
      <w:shd w:fill="auto" w:val="clear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40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*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8:00Z</dcterms:created>
  <dc:creator>User</dc:creator>
  <dc:description/>
  <dc:language>en-US</dc:language>
  <cp:lastModifiedBy>Специалист</cp:lastModifiedBy>
  <cp:lastPrinted>2021-02-09T17:37:00Z</cp:lastPrinted>
  <dcterms:modified xsi:type="dcterms:W3CDTF">2021-02-15T09:08:00Z</dcterms:modified>
  <cp:revision>2</cp:revision>
  <dc:subject/>
  <dc:title/>
</cp:coreProperties>
</file>