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ЕОНИД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НЗЕН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ЕДЬМ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__</w:t>
      </w:r>
    </w:p>
    <w:p>
      <w:pPr>
        <w:pStyle w:val="Normal"/>
        <w:jc w:val="center"/>
        <w:rPr/>
      </w:pPr>
      <w:r>
        <w:rPr/>
        <w:t>с. 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контракт с лицом, назначаемым на должность главы администрации Леонидов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статьей 20 Устава Леонидовского сельсовета Пензенского района Пензенской области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Леонидовского сельсовета Пензенского района Пензенской области решил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контракт с лицом, назначаемым на должность главы администрации Леонидовского сельсовета Пензенского района Пензенской области, утвержденный решением Комитета местного самоуправления Леонидовского сельсовета Пензенского района Пензенской области от 20.09.2019 № 10-1/7 изменение, дополнив пункт 3 пунктом 3.4.2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.4.2 Глава администрации в целях исключения конфликта интересов не может представлять интересы муниципальных служащих в выборном профсоюзном органе администрации муниципального образования, аппарата избирательной комиссии муниципального образования в период замещения им должности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«Местные вести»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Леонидовского сельсовета Пензенского района Пензен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Леонидовского сель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  <w:tab/>
        <w:tab/>
        <w:tab/>
        <w:tab/>
        <w:t xml:space="preserve">        В.Н. Казе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СОГЛА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 контракту с лицом, назначаемым на должность главы администрации Леонидовского сельсовета Пензенского района Пензенской области</w:t>
      </w:r>
      <w:r>
        <w:rPr>
          <w:b/>
          <w:bCs/>
          <w:sz w:val="24"/>
          <w:szCs w:val="24"/>
        </w:rPr>
        <w:t>, от 13.11.2019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52" w:hRule="atLeast"/>
        </w:trPr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... ... </w:t>
            </w:r>
            <w:r>
              <w:rPr>
                <w:b/>
                <w:i/>
                <w:sz w:val="24"/>
                <w:szCs w:val="24"/>
              </w:rPr>
              <w:t>(дата заключения соглашения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 Леонидовка</w:t>
            </w:r>
          </w:p>
        </w:tc>
      </w:tr>
    </w:tbl>
    <w:p>
      <w:pPr>
        <w:pStyle w:val="Normal"/>
        <w:jc w:val="both"/>
        <w:rPr>
          <w:rStyle w:val="DefaultParagraphFont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- Леонидовский сельсовет Пензенского района Пензенской области, в лице представителя нанимателя - главы муниципального образования Леонидовского сельсовета Пензенского района Пензенской области Казеева Валерия Николаевича, действующего на основании Устава Леонидовского сельсовета Пензенского района Пензенской области с одной стороны, и глава администрации Леонидовского сельсовета Пензенского района Пензенской области Булатовой Ольги Александровны, с другой стороны, руководствуясь статьей 58 Труд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Пензенской области от 10.10.2007 № 1390-ЗПО «О муниципальной службе в Пензенской области» и Уставом Леонидовского сельсовета Пензенского района Пензенской области, заключили настоящее дополнительное соглашение о нижеследующем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контракт с лицом, назначаемым на должность главы администрации Леонидовского сельсовета Пензенского района Пензенской области от 13.11.2019 г., изменение, дополнив пункт 3 пунктом 3.4.2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3.4.2 Глава администрации в целях исключения конфликта интересов не может представлять интересы муниципальных служащих в выборном профсоюзном органе администрации муниципального образования, аппарата избирательной комиссии муниципального образования в период замещения им должности.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дополнительное соглашение вступает в силу со дня его подписа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дополнительное соглашение подписано в двух экземплярах, имеющих равную юридическую силу, по одному для каждой из сторо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643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Леонидовского сельсовета Пензенского раойна Пензенской области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         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дпись)                       (Казеев В.Н.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администрации Леонидовского сельсовета Пензенского района Пензенской области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         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дпись)                  (Булатова О.А.)</w:t>
            </w:r>
          </w:p>
        </w:tc>
      </w:tr>
    </w:tbl>
    <w:p>
      <w:pPr>
        <w:pStyle w:val="Normal"/>
        <w:ind w:firstLine="709"/>
        <w:jc w:val="both"/>
        <w:rPr>
          <w:rStyle w:val="DefaultParagraphFont"/>
          <w:sz w:val="24"/>
          <w:szCs w:val="24"/>
          <w:lang w:val="ru-RU" w:eastAsia="ru-RU" w:bidi="ar-SA"/>
        </w:rPr>
      </w:pPr>
      <w:r>
        <w:rPr/>
      </w:r>
    </w:p>
    <w:sectPr>
      <w:type w:val="nextPage"/>
      <w:pgSz w:w="11906" w:h="16838"/>
      <w:pgMar w:left="1418" w:right="70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yle9">
    <w:name w:val="Название Знак"/>
    <w:basedOn w:val="DefaultParagraphFont"/>
    <w:qFormat/>
    <w:rPr>
      <w:sz w:val="28"/>
      <w:lang w:val="ru-RU" w:eastAsia="ru-RU" w:bidi="ar-SA"/>
    </w:rPr>
  </w:style>
  <w:style w:type="character" w:styleId="Style10">
    <w:name w:val="Основной текст с отступом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jc w:val="center"/>
    </w:pPr>
    <w:rPr>
      <w:b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7:17:00Z</dcterms:created>
  <dc:creator>akimova</dc:creator>
  <dc:description/>
  <dc:language>en-US</dc:language>
  <cp:lastModifiedBy/>
  <cp:lastPrinted>2013-10-31T11:45:00Z</cp:lastPrinted>
  <dcterms:modified xsi:type="dcterms:W3CDTF">2021-01-27T05:15:50Z</dcterms:modified>
  <cp:revision>3</cp:revision>
  <dc:subject/>
  <dc:title> </dc:title>
</cp:coreProperties>
</file>