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055" cy="9626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КОМИТЕТ МЕСТНОГО САМОУПРАВЛЕНИЯ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ЛЕОНИДОВСКОГО СЕЛЬСОВЕТА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ПЕНЗЕНСКОГО РАЙОНА ПЕНЗЕНСКОЙ ОБЛАСТИ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СЕДЬМОГО СОЗЫВА</w:t>
      </w:r>
    </w:p>
    <w:p>
      <w:pPr>
        <w:pStyle w:val="Normal"/>
        <w:jc w:val="center"/>
        <w:rPr>
          <w:color w:val="000000"/>
          <w:kern w:val="2"/>
          <w:sz w:val="36"/>
          <w:szCs w:val="36"/>
          <w:lang w:eastAsia="en-US"/>
        </w:rPr>
      </w:pPr>
      <w:r>
        <w:rPr>
          <w:color w:val="000000"/>
          <w:kern w:val="2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 ______ 2021 года № ______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т. Леонидовка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й Комитета местного самоуправления Леонидовского сельсовета Пензен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>статьи 20 Устава Леонидовского сельсовета Пензенского района Пензенской области, рассмотрев экспертное заключение Правительства Пензенской области от 01.04.2021 № 897/ОР-202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знать утратившими силу решения Комитета местного самоуправления Леонидо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 27.08.2014 № 466-121/5 «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Об утверждении Порядка проверки соблюдения гражданином, замещавшим должность муниципальной службы в Леонидовском сельсовете Пензенского района Пензенской области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следующее изменение в решение Комитета местного самоуправления Леонидовского сельсовета Пензенского района Пензенской области от 26.02.2015 № 55-10/6 «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О внесении изменений в отдельные решения Комитета местного самоуправления Леонидо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сключить пункт 1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В.Н. Казеев</w:t>
      </w:r>
    </w:p>
    <w:sectPr>
      <w:type w:val="nextPage"/>
      <w:pgSz w:w="11906" w:h="16838"/>
      <w:pgMar w:left="1701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713pt">
    <w:name w:val="Основной текст (7) + 13 pt;Не курсив"/>
    <w:basedOn w:val="DefaultParagraphFont"/>
    <w:qFormat/>
    <w:rPr>
      <w:i/>
      <w:iCs w:val="false"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 w:eastAsia="en-US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34:00Z</dcterms:created>
  <dc:creator>User</dc:creator>
  <dc:description/>
  <dc:language>en-US</dc:language>
  <cp:lastModifiedBy/>
  <dcterms:modified xsi:type="dcterms:W3CDTF">2021-04-02T05:29:18Z</dcterms:modified>
  <cp:revision>4</cp:revision>
  <dc:subject/>
  <dc:title> </dc:title>
</cp:coreProperties>
</file>