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5 июня 2020 года № 78-15/7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отдельного пункта Положения о бюджетном процессе в Леонидовском сельсовете Пензенского района Пензенской обла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1.04.2020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руководствуясь Уставом Леонидовского сельсовета Пензенского района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до 1 января 2021 года действие пункта 9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бюджетном процессе в Леонидовском сельсовете Пензенского района Пензенской области, утвержденного решением Комитета местного самоуправления Леонидовского сельсовета Пензенского района Пензенской области от 28.10.2015 № 126-23/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 и на официальном сайте администрации Леонид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 решения возложить на главу Леонид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Леонидовского сельсовета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го района Пензенской области</w:t>
        <w:tab/>
        <w:tab/>
        <w:tab/>
        <w:tab/>
        <w:t xml:space="preserve">      В.Н. Каз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59:00Z</dcterms:created>
  <dc:creator>akimova</dc:creator>
  <dc:description/>
  <dc:language>en-US</dc:language>
  <cp:lastModifiedBy>Админ</cp:lastModifiedBy>
  <cp:lastPrinted>2015-04-20T15:30:00Z</cp:lastPrinted>
  <dcterms:modified xsi:type="dcterms:W3CDTF">2020-06-25T12:59:00Z</dcterms:modified>
  <cp:revision>2</cp:revision>
  <dc:subject/>
  <dc:title/>
</cp:coreProperties>
</file>