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4375" cy="990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ОНИД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я 2020 года № 77-14/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Леонид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О проведении публичных слушаний по вопросу предоставления разрешения на отклонение от предельных параметров разрешенного строительства на земельном участке с кадастровым номером 58:24:0120501:17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21"/>
        <w:spacing w:lineRule="auto" w:line="240" w:before="0" w:after="0"/>
        <w:ind w:firstLine="708"/>
        <w:jc w:val="both"/>
        <w:rPr>
          <w:bCs/>
          <w:szCs w:val="28"/>
        </w:rPr>
      </w:pPr>
      <w:r>
        <w:rPr>
          <w:szCs w:val="28"/>
        </w:rPr>
        <w:t>Рассмотрев заявление</w:t>
      </w:r>
      <w:r>
        <w:rPr>
          <w:szCs w:val="28"/>
          <w:lang w:val="en-US" w:eastAsia="en-US"/>
        </w:rPr>
        <w:t xml:space="preserve"> гр. Тренкиной Н.Ф. по вопросу предоставления разрешения на отклонение от предельных параметров разрешенного строительства в сорону уменьшения расстояния от края планируемого дома с северо-западной стороны с 3 метров до 2,50 метров на земельном участке с кадастровым номером 58:24:0120501:179 площадью 1373 кв.м. находящийся по адресу: Пензенская область, Пензенский район, ст. Леонидовка, ул. Южная дом 112, </w:t>
      </w:r>
      <w:r>
        <w:rPr>
          <w:szCs w:val="28"/>
        </w:rPr>
        <w:t>руководствуясь Федеральным законом от 29.12.2004 № 191-ФЗ «О введении в действие Градостроит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21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Назначить публичные слушания по вопросу</w:t>
      </w:r>
      <w:r>
        <w:rPr>
          <w:szCs w:val="28"/>
          <w:lang w:val="en-US" w:eastAsia="en-US"/>
        </w:rPr>
        <w:t xml:space="preserve"> предоставления разрешения на отклонение от предельных параметров разрешенного строительства в сорону уменьшения расстояния от края планируемого дома с северо-западной стороны с 3 метров до 2,50 метров на земельном участке с кадастровым номером 58:24:0120501:179 площадью 1373 кв.м. находящийся по адресу: Пензенская область, Пензенский район, ст. Леонидовка, ул. Южная дом 112, </w:t>
      </w:r>
      <w:r>
        <w:rPr>
          <w:szCs w:val="28"/>
        </w:rPr>
        <w:t>на 29 мая 2020 года в 13-30 часов. Место проведения публичных слушаний администрация Леонидовского сель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рганизационный комитет по проведению публичных слуша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ишина Любовь Николаевна – ведущий специалист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ханова Любовь Ивановна – ведущий специалист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йнетдинова Наиля Фагимовна – инспектор по имущественным и земельным вопро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еев Валерий Николаевич – глава Леонидовского сельсовета (по соглас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сякина Елена Сергеевна – депутат КМС (по соглас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бина Татьяна Ивановна - депутат КМС (по согласованию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ое заседание организационного комитета провести не позднее пяти дней после официального опубликования настоящего 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граждан по вопрос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нимаются в кабинете № 2 здания администрации Леонидовского сельсовета, расположенного по адресу: Пензенская область, Пензенский район, ст. Леонидовка, улица Южная, дом 78, с 15.05.2020 г. по 29.05.2020 г. (не менее 10 дней), с 8.00 до 17 часов (с 12 до 13 часов перерыв на обед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онид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В.Н. Каз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3:16:00Z</dcterms:created>
  <dc:creator>кабинет_3</dc:creator>
  <dc:description/>
  <dc:language>en-US</dc:language>
  <cp:lastModifiedBy>Админ</cp:lastModifiedBy>
  <cp:lastPrinted>2020-05-28T16:15:00Z</cp:lastPrinted>
  <dcterms:modified xsi:type="dcterms:W3CDTF">2020-05-28T13:16:00Z</dcterms:modified>
  <cp:revision>2</cp:revision>
  <dc:subject/>
  <dc:title/>
</cp:coreProperties>
</file>