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15 мая 2020 года № 74-14/7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оддержке арендаторов земельных участков, находящихся в муниципальной собственности Леонидовского сельсовета Пензенского района Пензенской области, предоставленных в аренду без торгов</w:t>
      </w:r>
    </w:p>
    <w:p>
      <w:pPr>
        <w:pStyle w:val="Normal"/>
        <w:autoSpaceDE w:val="fals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соответствии с распоряжением Правительства Российской Федерации от 19.03.2020 № 670-р «О мерах поддержки субъектов малого и среднего предпринимательства», постановлением Губернатора Пензенской области от 16.03.2020 № 27 «О введении режима повышенной готовности на территории Пензенской области» (с последующими изменениями), руководствуясь Уставом Леонидовского сельсовета Пензенского района Пензенской области,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color w:val="000000"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о дня введения режима повышенной готовности на территории Пензенской области, предусмотренного постановлением Губернатора Пензенской области от 16.03.2020 № 27 «О введении режима повышенной готовности на территории Пензенской области» (с последующими изменениями), для арендаторов земельных участков, находящихся в муниципальной собственности Леонидовского сельсовета Пензенского района Пензенской области (за исключением земельных участков сельскохозяйственного назначения), предоставленных в аренду без торгов, отсрочку арендной платы, предусмотренной в 2020 году, и ее уплату равными частями в сроки, предусмотренные договором аренды в 2021 году, или по соглашению сторон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Леонидовского сельсовета Пензенского района Пензенской области в течение 10 рабочих дней со дня обращения арендатора обеспечить заключение дополнительных соглашений к договорам аренды земельных участков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решения возложить на Леонидовского сельсовета Пензенского района Пензенской области.</w:t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онидовского сельсовета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ензенского района Пензенской области</w:t>
      </w:r>
      <w:r>
        <w:rPr>
          <w:sz w:val="28"/>
          <w:szCs w:val="28"/>
        </w:rPr>
        <w:tab/>
        <w:tab/>
        <w:tab/>
        <w:tab/>
        <w:t xml:space="preserve">  В.Н. Казеев</w:t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8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52:00Z</dcterms:created>
  <dc:creator>akimova</dc:creator>
  <dc:description/>
  <dc:language>en-US</dc:language>
  <cp:lastModifiedBy>Админ</cp:lastModifiedBy>
  <cp:lastPrinted>2020-05-18T08:50:00Z</cp:lastPrinted>
  <dcterms:modified xsi:type="dcterms:W3CDTF">2020-05-18T05:52:00Z</dcterms:modified>
  <cp:revision>2</cp:revision>
  <dc:subject/>
  <dc:title/>
</cp:coreProperties>
</file>