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5 мая 2020 года № 73-14/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О </w:t>
      </w:r>
      <w:r>
        <w:rPr>
          <w:b/>
          <w:sz w:val="28"/>
          <w:szCs w:val="28"/>
        </w:rPr>
        <w:t>внесении изменений в решение Комитета местного самоуправления Леонидовского сельсовета Пензенского района Пензенской области от 26.12.2016 № 243-43/6 «Об утверждении Порядка определения размера арендной платы за земельные участки, находящиеся в собственности Леонидовского сельсовета Пензенского района Пензенской области, и предоставленные в аренду без торгов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еречнем поручений по итогам заседания Совета по развитию физической культуры и спорта, утвержденных Президентом РФ N Пр-2397, Уставом Леонид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Леонидовского сельсовета Пензенского района Пензенской области от 26.12.2016 № 243-43/6 «Об утверждении Порядка определения размера арендной платы за земельные участки, находящиеся в собственности Леонидовского сельсовета Пензенского района Пензенской области, и предоставленные в аренду без торг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1 подпунктом 1.10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0. </w:t>
      </w:r>
      <w:r>
        <w:rPr>
          <w:bCs/>
          <w:sz w:val="28"/>
          <w:szCs w:val="28"/>
        </w:rPr>
        <w:t xml:space="preserve">Годовой </w:t>
      </w:r>
      <w:r>
        <w:rPr>
          <w:sz w:val="28"/>
          <w:szCs w:val="28"/>
        </w:rPr>
        <w:t>размер арендной платы за земельные участки, находящиеся в муниципальной собственности Леонидовского сельсовета Пензенского района Пензенской области, и предоставленные в аренду без торгов, рассчитывается в размере 1,5 процента от кадастровой стоимости в случае предоставления государственным и муниципальным учреждениям, осуществляющим деятельность в области физической культуры и спорта в качестве основного вида деятельности, земельных участков и расположенных на них объектов спорта, находящихся в государственной или муниципальной собственности, в арен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главу Леонид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Леонидовского сельсовета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нзенского района Пензенской области</w:t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9:00Z</dcterms:created>
  <dc:creator>akimova</dc:creator>
  <dc:description/>
  <dc:language>en-US</dc:language>
  <cp:lastModifiedBy>Админ</cp:lastModifiedBy>
  <cp:lastPrinted>2015-04-20T15:30:00Z</cp:lastPrinted>
  <dcterms:modified xsi:type="dcterms:W3CDTF">2020-05-18T05:39:00Z</dcterms:modified>
  <cp:revision>2</cp:revision>
  <dc:subject/>
  <dc:title/>
</cp:coreProperties>
</file>