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5852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мая 2020 года № 71-14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 и Федеральным законом от 06.10.2003г. № 131-ФЗ «Об общих принципах организации местного самоуправления в Российской Федерации», на основании ст. 13, 38 Устава Леонид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пункты 1-2 части 1 статьи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7836,1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8164,1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ункт 2 статьи 5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418" w:right="84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согласно приложению 6 к настоящему Решению в бюджет Леонидовского сельсовета Пензенского района Пензенской области на 2020 год в сумме – 4553,1 тыс. рублей (в том числе межбюджетных трансфертов 4553,1 тыс. рублей), на 2021 год в сумме – 4078,2 тыс. рублей (в том числе межбюджетных трансфертов 3381,6 тыс. рублей), на 2022 год в сумме – 4222,5 тыс. рублей (в том числе межбюджетных трансфертов 3382,1 тыс. рублей)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ложение 1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г. № 44-8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Леонид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843"/>
        <w:gridCol w:w="2126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лучение бюджетных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гашение бюджетных кредитов, полученных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гашение бюджетами сельских поселений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164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74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40,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6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40,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7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ожение 6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6.12.2019 г. № 44-8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Леонидовского сельсовета Пензенского района Пензенской области</w:t>
      </w:r>
    </w:p>
    <w:p>
      <w:pPr>
        <w:pStyle w:val="Normal"/>
        <w:spacing w:before="0" w:after="120"/>
        <w:ind w:left="1418" w:hanging="1418"/>
        <w:jc w:val="center"/>
        <w:rPr/>
      </w:pPr>
      <w:r>
        <w:rPr/>
        <w:t>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22,5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382,1</w:t>
            </w:r>
          </w:p>
        </w:tc>
      </w:tr>
      <w:tr>
        <w:trPr>
          <w:trHeight w:val="58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9</w:t>
            </w:r>
          </w:p>
        </w:tc>
      </w:tr>
      <w:tr>
        <w:trPr>
          <w:trHeight w:val="54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0299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. Направленных на модернизацию экономики моно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0299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. Направленных на модернизацию экономики моно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5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0 202 25576 10 9534 15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 202 25576 10 9251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27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ложения 7-9 изложить в новой редак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Леонид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101"/>
        <w:gridCol w:w="987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64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0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/>
                <w:iCs/>
                <w:sz w:val="24"/>
                <w:szCs w:val="24"/>
              </w:rPr>
              <w:t>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7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5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ензен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7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  <w:r>
              <w:rPr>
                <w:i/>
                <w:sz w:val="24"/>
                <w:szCs w:val="24"/>
              </w:rPr>
              <w:t>0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Леонид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комплексного развития 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11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902"/>
        <w:gridCol w:w="1186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164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801</w:t>
            </w:r>
            <w:r>
              <w:rPr>
                <w:b/>
                <w:bCs/>
                <w:i/>
                <w:iCs/>
                <w:sz w:val="24"/>
                <w:szCs w:val="24"/>
              </w:rPr>
              <w:t>,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7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19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52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ензен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4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715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27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Леонид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комплексного развития 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1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643"/>
        <w:gridCol w:w="1341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en-US"/>
              </w:rPr>
              <w:t>164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Леонид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 сельских территорий (благойстройство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</w:t>
            </w:r>
            <w:r>
              <w:rPr>
                <w:sz w:val="24"/>
                <w:szCs w:val="24"/>
              </w:rPr>
              <w:t xml:space="preserve"> Леонидовский </w:t>
            </w:r>
            <w:r>
              <w:rPr>
                <w:iCs/>
                <w:sz w:val="24"/>
                <w:szCs w:val="24"/>
              </w:rPr>
              <w:t>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  В.Н. Казе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решению Комитета местного самоуправления 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«15» мая 2020 года № 71-14/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ть доходную часть бюджета по КБК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901 202 2557610 9534 150 + 106738,40 рубле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901 202 2557610 9251 150 + 9281,60 рубле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ть расходную часть бюджета по КБК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901 0503 01501L5765 244 225 + </w:t>
      </w:r>
      <w:r>
        <w:rPr>
          <w:sz w:val="28"/>
        </w:rPr>
        <w:t>124309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распределить расходную часть бюджет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С КБК      901  0801  0130105230   611 241  – 208289,00 рублей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а КБК 901 0113 0190099030 244 226 + 40000,00 рублей; (Договор на подготовку документов в сфере оборота недвижимости, находящегося в гос. или муниц. собственности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а КБК 901 0503 01501</w:t>
      </w:r>
      <w:r>
        <w:rPr>
          <w:sz w:val="28"/>
          <w:lang w:val="en-US"/>
        </w:rPr>
        <w:t>L</w:t>
      </w:r>
      <w:r>
        <w:rPr>
          <w:sz w:val="28"/>
        </w:rPr>
        <w:t>5765 244</w:t>
      </w:r>
      <w:r>
        <w:rPr>
          <w:sz w:val="28"/>
          <w:lang w:val="en-US"/>
        </w:rPr>
        <w:t> </w:t>
      </w:r>
      <w:r>
        <w:rPr>
          <w:sz w:val="28"/>
        </w:rPr>
        <w:t>225 + 8289,00 рублей; (Обустройство площадки ТБО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  901 0310 0120165020 111 211 + 121000,00 рублей; (Заработная плата водителям АРС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  901 0310 0120165020 119 213 + 39000,00 рублей; (Отчисления по заработной плате водителей АРС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    901 0104 0140102110 122 266 – 16279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40202120 122 266 + 16279,00 рублей (Санаторно-курортные главе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   901 0503 0110266320 244 225 – 128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 901 0503 0110266330 244 346 + 12800,00 рублей (Автозапчаст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Леонидовского сельсовета</w:t>
        <w:tab/>
        <w:tab/>
        <w:tab/>
        <w:tab/>
        <w:tab/>
        <w:tab/>
        <w:tab/>
        <w:t xml:space="preserve">    О.А. Булатова</w:t>
      </w:r>
    </w:p>
    <w:sectPr>
      <w:footerReference w:type="default" r:id="rId5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29:00Z</dcterms:created>
  <dc:creator>Администратор</dc:creator>
  <dc:description/>
  <cp:keywords/>
  <dc:language>en-US</dc:language>
  <cp:lastModifiedBy>Админ</cp:lastModifiedBy>
  <cp:lastPrinted>2020-05-15T13:45:00Z</cp:lastPrinted>
  <dcterms:modified xsi:type="dcterms:W3CDTF">2020-05-15T11:16:00Z</dcterms:modified>
  <cp:revision>4</cp:revision>
  <dc:subject/>
  <dc:title>РОССИЙСКАЯ ФЕДЕРАЦИЯ</dc:title>
</cp:coreProperties>
</file>