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1027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мая 2020 года № 68-14/7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. Леонидов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Комитета местного самоуправления Леонидовского сельсовета Пензенского района Пензенской области от 21.05.2009 № 23-8/5 «Об определении стоимости услуг, предоставляемых согласно перечню услуг по погребению, на территории Леонидовского сельсовет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Леонидовского сельсовета Пензенского района Пензенской области, рассмотрев экспертное заключение № 791/ОР-2020 от 30.04.2020 г.,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16"/>
          <w:szCs w:val="16"/>
        </w:rPr>
      </w:pPr>
      <w:r>
        <w:rPr>
          <w:b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знать утратившим сил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решение Комитета местного самоуправления Леонидовского сельсовета Пензенского района Пензенской области </w:t>
      </w:r>
      <w:r>
        <w:rPr>
          <w:sz w:val="28"/>
          <w:szCs w:val="28"/>
        </w:rPr>
        <w:t>от 21.05.2009 № 23-8/5 «Об определении стоимости услуг, предоставляемых согласно перечню услуг по погребению, на территории Леонидовского сельсове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Леонидовского сельсовета Пензенского района «Местные вести» и на официальном сайте администрации Леонидовского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Леонид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    В.Н. Казеев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27:00Z</dcterms:created>
  <dc:creator>zhulabina</dc:creator>
  <dc:description/>
  <dc:language>en-US</dc:language>
  <cp:lastModifiedBy>Админ</cp:lastModifiedBy>
  <cp:lastPrinted>2019-06-11T12:18:00Z</cp:lastPrinted>
  <dcterms:modified xsi:type="dcterms:W3CDTF">2020-05-13T13:27:00Z</dcterms:modified>
  <cp:revision>2</cp:revision>
  <dc:subject/>
  <dc:title/>
</cp:coreProperties>
</file>