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/>
        <w:drawing>
          <wp:inline distT="0" distB="0" distL="0" distR="0">
            <wp:extent cx="973455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/>
      </w:pPr>
      <w:r>
        <w:rPr>
          <w:sz w:val="36"/>
          <w:szCs w:val="36"/>
        </w:rPr>
        <w:t>ЛЕОНИДОВСКОГО СЕЛЬСОВЕ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ДЬМ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0 марта 2020 года № 64-12/7</w:t>
      </w:r>
    </w:p>
    <w:p>
      <w:pPr>
        <w:pStyle w:val="Normal"/>
        <w:jc w:val="center"/>
        <w:rPr/>
      </w:pPr>
      <w:r>
        <w:rPr/>
        <w:t>ст. Леонид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е изменений в Правила благоустройства территории муниципального образования Леонидовский сельсовет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Федеральным законом от 06.10.2003 №131-ФЗ «Об общих принципах организации местного самоуправления в Российской Федерации», на основании статьи 20 Устава Леонидовского сельсовета Пензенского района Пензенской области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sz w:val="26"/>
          <w:szCs w:val="26"/>
        </w:rPr>
        <w:t>Комитет местного самоуправления Леонидовского сельсовета Пензенского района Пензенской области решило: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е в Правила благоустройства территории муниципального образования Леонидовский сельсовет Пензенского района Пензенской области, утвержденные решением Комитета местного самоуправления Леонидовского сельсовета Пензенского района Пензенской области от 24.11.2017 г. № 319-60/6 дополнив раздел 3 подпунктом 3.36.1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36.1. В парках, скверах, бульварах, на площадях, улицах, проездах, набережных населенных пунктов запрещается разводить костры, использовать мангалы, жаровни и иные приспособления с открытым огнем»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. Настоящее решение опубликовать в информационном бюллетене «Местные вести»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3. Настоящее решение вступает в силу после его официального опубликования, но не ранее 01.04.2020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главу Леонидовского сельсовета Пензенского района Пензенской области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онидовского сельсовета</w:t>
        <w:tab/>
        <w:tab/>
        <w:tab/>
        <w:tab/>
        <w:tab/>
        <w:tab/>
        <w:t xml:space="preserve">        В.Н. Казеев</w:t>
      </w:r>
    </w:p>
    <w:sectPr>
      <w:type w:val="nextPage"/>
      <w:pgSz w:w="11906" w:h="16838"/>
      <w:pgMar w:left="1418" w:right="851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Indent1">
    <w:name w:val="indent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widowControl/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11:00Z</dcterms:created>
  <dc:creator>akimova</dc:creator>
  <dc:description/>
  <cp:keywords/>
  <dc:language>en-US</dc:language>
  <cp:lastModifiedBy>Админ</cp:lastModifiedBy>
  <cp:lastPrinted>2020-03-13T10:51:00Z</cp:lastPrinted>
  <dcterms:modified xsi:type="dcterms:W3CDTF">2020-04-07T09:30:00Z</dcterms:modified>
  <cp:revision>4</cp:revision>
  <dc:subject/>
  <dc:title> </dc:title>
</cp:coreProperties>
</file>