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14375" cy="990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ИТЕТ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ЕОНИДОВСКОГО СЕЛЬ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НЗЕНСКОГО РАЙОНА ПЕНЗЕН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6"/>
          <w:szCs w:val="36"/>
        </w:rPr>
        <w:t>СЕДЬМОГО СОЗЫ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 марта 2020 года № 58-11/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Леонид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на земельном участке с кадастровым номером 58:24:0120505:010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21"/>
        <w:spacing w:lineRule="auto" w:line="240" w:before="0" w:after="0"/>
        <w:ind w:firstLine="708"/>
        <w:jc w:val="both"/>
        <w:rPr>
          <w:bCs/>
          <w:szCs w:val="28"/>
        </w:rPr>
      </w:pPr>
      <w:r>
        <w:rPr>
          <w:szCs w:val="28"/>
        </w:rPr>
        <w:t>Рассмотрев заявление</w:t>
      </w:r>
      <w:r>
        <w:rPr>
          <w:szCs w:val="28"/>
          <w:lang w:val="en-US" w:eastAsia="en-US"/>
        </w:rPr>
        <w:t xml:space="preserve"> гр. Никитенко С.В. по вопросу предоставления разрешения на отклонение от предельных параметров разрешенного строительства в сорону уменьшения расстояния от края планируемого дома с северо-западной стороны с 3 метров до 1,97 метра, с юго-западной стороны с 3 метров до 1,35 метра на земельном участке с кадастровым номером 58:24:0120505:0105 площадью 1468 кв.м. находящийся по адресу: Пензенская область, Пензенский район, ст. Леонидовка, ул. Южная дом 8А, </w:t>
      </w:r>
      <w:r>
        <w:rPr>
          <w:szCs w:val="28"/>
        </w:rPr>
        <w:t>руководствуясь Федеральным законом от 29.12.2004 № 191-ФЗ «О введении в действие Градостроит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21"/>
        <w:spacing w:lineRule="auto" w:line="240" w:before="0" w:after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Леонидовского сельсовета Пензенского района Пензенской области реши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1. Назначить публичные слушания по вопросу</w:t>
      </w:r>
      <w:r>
        <w:rPr>
          <w:szCs w:val="28"/>
          <w:lang w:val="en-US" w:eastAsia="en-US"/>
        </w:rPr>
        <w:t xml:space="preserve"> предоставления разрешения на отклонение от предельных параметров разрешенного строительства в сорону уменьшения расстояния от края планируемого дома с северо-западной стороны с 3 метров до 1,97 метра, с юго-западной стороны с 3 метров до 1,35 метра на земельном участке с кадастровым номером 58:24:0120505:0105 площадью 1468 кв.м. находящийся по адресу: Пензенская область, Пензенский район, ст. Леонидовка, ул. Южная дом 8А, </w:t>
      </w:r>
      <w:r>
        <w:rPr>
          <w:szCs w:val="28"/>
        </w:rPr>
        <w:t>на 17 марта 2020 года в 13-30 часов. Место проведения публичных слушаний администрация Леонидовского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рганизационный комитет по проведению публичных слуша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ишина Любовь Николаевна – ведущий специалист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ханова Любовь Ивановна – ведущий специалист админист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йнетдинова Наиля Фагимовна – инспектор по имущественным и земельным вопрос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ев Валерий Николаевич – глава Леонидовского сельсовета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сякина Елена Сергеевна – депутат КМС (по согласованию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бина Татьяна Ивановна - депутат КМС (по согласованию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вое заседание организационного комитета провести не позднее пяти дней после официального опубликования настоящего реш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граждан по вопросу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sz w:val="28"/>
          <w:szCs w:val="28"/>
        </w:rPr>
        <w:t>принимаются в кабинете № 2 здания администрации Леонидовского сельсовета, расположенного по адресу: Пензенская область, Пензенский район, ст. Леонидовка, улица Южная, дом 78, с 02.03.2020 г. по 17.03.2020 г. (не менее 10 дней), с 8.30 до 17 часов (с 12 до 13 часов перерыв на обед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публиковать настоящее решение в информационном бюллетене Леонидовского сельсовета Пензенского района Пензенской области «Местные ве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онидов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</w:t>
        <w:tab/>
        <w:tab/>
        <w:tab/>
        <w:tab/>
        <w:tab/>
        <w:t xml:space="preserve">  В.Н. Каз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7:40:00Z</dcterms:created>
  <dc:creator>кабинет_3</dc:creator>
  <dc:description/>
  <dc:language>en-US</dc:language>
  <cp:lastModifiedBy>Админ</cp:lastModifiedBy>
  <cp:lastPrinted>2019-11-08T10:42:00Z</cp:lastPrinted>
  <dcterms:modified xsi:type="dcterms:W3CDTF">2020-03-04T07:40:00Z</dcterms:modified>
  <cp:revision>2</cp:revision>
  <dc:subject/>
  <dc:title/>
</cp:coreProperties>
</file>